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1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5110"/>
        <w:gridCol w:w="3083"/>
      </w:tblGrid>
      <w:tr>
        <w:trPr>
          <w:trHeight w:val="458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Name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atum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9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9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Problem: </w:t>
            </w:r>
            <w:r>
              <w:rPr>
                <w:rFonts w:cs="Arial" w:ascii="Arial" w:hAnsi="Arial"/>
                <w:szCs w:val="24"/>
              </w:rPr>
              <w:t xml:space="preserve">In dem Kasten befinden sich mehrere Gegenstände, die unter-schiedliche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ssen besitzen. Mit Hilfe der Wippe sollt ihr feststellen, wie groß die Gesamtmasse des Kastens ist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4365" cy="17138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1713960"/>
                                <a:chOff x="0" y="0"/>
                                <a:chExt cx="5714280" cy="171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4280" cy="171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685080"/>
                                  <a:ext cx="342360" cy="34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685080"/>
                                  <a:ext cx="445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227880"/>
                                  <a:ext cx="6850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920" y="798120"/>
                                  <a:ext cx="125676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de-DE" w:bidi="ar-SA"/>
                                      </w:rPr>
                                      <w:t>Wie schwer ist die Kiste mit Inhalt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9520" y="34092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??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49.95pt;height:134.95pt" coordorigin="0,0" coordsize="8999,2699">
                      <v:rect id="shape_0" stroked="f" o:allowincell="t" style="position:absolute;left:0;top:0;width:8998;height:26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silver" stroked="t" o:allowincell="t" style="position:absolute;left:3779;top:1079;width:538;height:538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539,1079" to="7557,10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19;top:359;width:10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37;top:1257;width:1978;height:107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e schwer ist die Kiste mit Inhalt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97;top:537;width:718;height:35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??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1714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449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Aufgab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Eurer Gruppe müsst ihr Euch eine Lösung für das Problem überlegen. Dazu stehen Euch einige Hilfsmittel zur Verfügung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Cs w:val="24"/>
                <w:u w:val="single"/>
              </w:rPr>
              <w:t>Materialen:</w:t>
            </w:r>
            <w:r>
              <w:rPr>
                <w:rFonts w:cs="Arial" w:ascii="Arial" w:hAnsi="Arial"/>
                <w:szCs w:val="24"/>
              </w:rPr>
              <w:t xml:space="preserve"> - Wippe mit Kiste </w:t>
            </w:r>
            <w:r>
              <w:rPr>
                <w:rFonts w:cs="Arial" w:ascii="Arial" w:hAnsi="Arial"/>
                <w:b/>
                <w:i/>
                <w:szCs w:val="24"/>
              </w:rPr>
              <w:t>(Es darf nichts herausgenommen werden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Cs w:val="24"/>
              </w:rPr>
              <w:t>- Maßban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Cs w:val="24"/>
              </w:rPr>
              <w:t>- Lehrbüch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Cs w:val="24"/>
              </w:rPr>
              <w:t>- Wa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Cs w:val="24"/>
              </w:rPr>
              <w:t>- Versuchsmaterialen für einen Nachbau des Problem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ure Lösungsschritte mit der Lösung müsst ihr in einem Arbeitsbericht dokumentieren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Cs w:val="24"/>
              </w:rPr>
              <w:t xml:space="preserve">In dem </w:t>
            </w:r>
            <w:r>
              <w:rPr>
                <w:rFonts w:cs="Arial" w:ascii="Arial" w:hAnsi="Arial"/>
                <w:b/>
                <w:szCs w:val="24"/>
              </w:rPr>
              <w:t>Arbeitsbericht</w:t>
            </w:r>
            <w:r>
              <w:rPr>
                <w:rFonts w:cs="Arial" w:ascii="Arial" w:hAnsi="Arial"/>
                <w:szCs w:val="24"/>
              </w:rPr>
              <w:t xml:space="preserve"> muss folgendes enthalten sei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fgabenstell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lche Teilprobleme wollt ihr untersuche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e sind deren Lösunge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schreibung des Experimentes, dass zur Beantwortung der Frage durchgeführt wi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klärung, wieso dieses Experiment zum Ziel füh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0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gebnis (Lösung des Problems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Jeder muss solch einen Bericht am Ende abgeben. Dieser wird bewerte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21:00Z</dcterms:created>
  <dc:creator>Andrea Kaiser</dc:creator>
  <dc:description/>
  <dc:language>en-US</dc:language>
  <cp:lastModifiedBy>Stenzel</cp:lastModifiedBy>
  <cp:lastPrinted>2113-01-01T00:00:00Z</cp:lastPrinted>
  <dcterms:modified xsi:type="dcterms:W3CDTF">2006-12-10T15:33:00Z</dcterms:modified>
  <cp:revision>3</cp:revision>
  <dc:subject/>
  <dc:title> Ph</dc:title>
</cp:coreProperties>
</file>