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685"/>
        <w:gridCol w:w="5035"/>
      </w:tblGrid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ruppe 1:</w:t>
            </w:r>
            <w:r>
              <w:rPr>
                <w:rFonts w:cs="Arial" w:ascii="Arial" w:hAnsi="Arial"/>
                <w:sz w:val="22"/>
                <w:szCs w:val="22"/>
              </w:rPr>
              <w:t xml:space="preserve"> Messung der Reißfestigkeit bei variabler Masse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ruppe 2:</w:t>
            </w:r>
            <w:r>
              <w:rPr>
                <w:rFonts w:cs="Arial" w:ascii="Arial" w:hAnsi="Arial"/>
                <w:sz w:val="22"/>
                <w:szCs w:val="22"/>
              </w:rPr>
              <w:t xml:space="preserve"> Messung der Reißfestigkeit bei variablem Winkel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ruppe 3:</w:t>
            </w:r>
            <w:r>
              <w:rPr>
                <w:rFonts w:cs="Arial" w:ascii="Arial" w:hAnsi="Arial"/>
                <w:sz w:val="22"/>
                <w:szCs w:val="22"/>
              </w:rPr>
              <w:t xml:space="preserve"> Messung der Reißfestigkeit bei festem Winkel und variabler Masse</w: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izz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857500" cy="1714500"/>
                      <wp:effectExtent l="0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1714680"/>
                                <a:chOff x="0" y="0"/>
                                <a:chExt cx="2857680" cy="1714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85768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0"/>
                                  <a:ext cx="4572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1448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14480"/>
                                  <a:ext cx="72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028880" y="1143000"/>
                                  <a:ext cx="457200" cy="457200"/>
                                </a:xfrm>
                                <a:prstGeom prst="flowChartMagneticDrum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028880"/>
                                  <a:ext cx="45576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46" h="10800">
                                      <a:moveTo>
                                        <a:pt x="54" y="9725"/>
                                      </a:moveTo>
                                      <a:arcTo wR="10800" hR="10800" stAng="-10457365" swAng="1045736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46" h="10800">
                                      <a:moveTo>
                                        <a:pt x="54" y="9725"/>
                                      </a:moveTo>
                                      <a:arcTo wR="10800" hR="10800" stAng="-10457365" swAng="1045736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914400"/>
                                  <a:ext cx="838080" cy="571680"/>
                                </a:xfrm>
                                <a:prstGeom prst="borderCallout2">
                                  <a:avLst>
                                    <a:gd name="adj1" fmla="val 18750"/>
                                    <a:gd name="adj2" fmla="val -8333"/>
                                    <a:gd name="adj3" fmla="val 20000"/>
                                    <a:gd name="adj4" fmla="val -28333"/>
                                    <a:gd name="adj5" fmla="val 86666"/>
                                    <a:gd name="adj6" fmla="val -47726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Hier wird der Sand eingefüllt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225pt;height:135pt" coordorigin="0,0" coordsize="4500,2700">
                      <v:rect id="shape_0" stroked="f" o:allowincell="t" style="position:absolute;left:0;top:0;width:449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969696" stroked="t" o:allowincell="t" style="position:absolute;left:1620;top:0;width:719;height:179;mso-wrap-style:none;v-text-anchor:middle;mso-position-horizontal-relative:char">
                        <v:fill o:detectmouseclick="t" type="solid" color2="#696969"/>
                        <v:stroke color="black" weight="9360" joinstyle="miter" endcap="flat"/>
                        <w10:wrap type="none"/>
                      </v:rect>
                      <v:line id="shape_0" from="1800,180" to="1800,16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0,180" to="2160,16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133" coordsize="21600,21600" o:spt="133" path="m3600,l18000,qx@1@2qy@3@4l3600,21600qx@5@6qy@7@8xnsem18000,21600qx@9@6qy@10@8nfem3600,l18000,qx@1@2qy@3@4l3600,21600qx@5@6qy@7@8xnfe">
                        <v:stroke joinstyle="miter"/>
                        <v:formulas>
                          <v:f eqn="prod width 2 3"/>
                          <v:f eqn="sum 3600 18000 0"/>
                          <v:f eqn="sum 10800 0 0"/>
                          <v:f eqn="sum 0 @1 3600"/>
                          <v:f eqn="sum 10800 @2 0"/>
                          <v:f eqn="sum 0 3600 3600"/>
                          <v:f eqn="sum 0 21600 10800"/>
                          <v:f eqn="sum 3600 @5 0"/>
                          <v:f eqn="sum 0 @6 10800"/>
                          <v:f eqn="sum 0 18000 3600"/>
                          <v:f eqn="sum 3600 @9 0"/>
                        </v:formulas>
                        <v:path gradientshapeok="t" o:connecttype="rect" textboxrect="3600,0,@0,21600"/>
                      </v:shapetype>
                      <v:shape id="shape_0" fillcolor="#ccffcc" stroked="t" o:allowincell="t" style="position:absolute;left:1620;top:1800;width:719;height:719;mso-wrap-style:none;v-text-anchor:middle;rotation:270;mso-position-horizontal-relative:char" type="_x0000_t133"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  <v:rect id="shape_0" coordsize="21546,10800" path="l0,21600xee" stroked="t" o:allowincell="t" style="position:absolute;left:1620;top:1620;width:717;height:35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48" coordsize="21600,21600" o:spt="48" adj="-10080,24300,-3600,4050,-1800,4050" path="m,l21600,l21600,21600l,21600x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t" style="position:absolute;left:2820;top:1440;width:1319;height:899;mso-wrap-style:square;v-text-anchor:top;mso-position-horizontal-relative:char" type="_x0000_t4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ier wird der Sand eingefüllt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857500" cy="1714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857680" cy="171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35.05pt;width:224.95pt;height:134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izz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933700" cy="1714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3640" cy="1714680"/>
                                <a:chOff x="0" y="0"/>
                                <a:chExt cx="2933640" cy="1714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3364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14480"/>
                                  <a:ext cx="9144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7480" y="114480"/>
                                  <a:ext cx="9144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1144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14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571680"/>
                                  <a:ext cx="457200" cy="4572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45720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14480"/>
                                  <a:ext cx="86544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449" h="10800">
                                      <a:moveTo>
                                        <a:pt x="846" y="6609"/>
                                      </a:moveTo>
                                      <a:arcTo wR="10800" hR="10800" stAng="-9429981" swAng="861228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449" h="10800">
                                      <a:moveTo>
                                        <a:pt x="846" y="6609"/>
                                      </a:moveTo>
                                      <a:arcTo wR="10800" hR="10800" stAng="-9429981" swAng="861228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240" y="1028880"/>
                                  <a:ext cx="723960" cy="609480"/>
                                </a:xfrm>
                                <a:prstGeom prst="borderCallout2">
                                  <a:avLst>
                                    <a:gd name="adj1" fmla="val 18750"/>
                                    <a:gd name="adj2" fmla="val -8333"/>
                                    <a:gd name="adj3" fmla="val 18518"/>
                                    <a:gd name="adj4" fmla="val -39296"/>
                                    <a:gd name="adj5" fmla="val -117189"/>
                                    <a:gd name="adj6" fmla="val -6842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er Winkel wird verändert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1144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11448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231pt;height:135pt" coordorigin="0,0" coordsize="4620,2700">
                      <v:rect id="shape_0" stroked="f" o:allowincell="t" style="position:absolute;left:0;top:0;width:461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40,180" to="1979,71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0,180" to="3419,71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180" to="3420,71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180" to="540,53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white" stroked="t" o:allowincell="t" style="position:absolute;left:1620;top:900;width:719;height:719;mso-wrap-style:none;v-text-anchor:middle;mso-position-horizontal-relative:char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980,720" to="1980,89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20449,10800" path="l0,21600xee" stroked="t" o:allowincell="t" style="position:absolute;left:1260;top:180;width:1362;height:35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3180;top:1620;width:1139;height:959;mso-wrap-style:square;v-text-anchor:top;mso-position-horizontal-relative:char" type="_x0000_t4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er Winkel wird veränder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gray" stroked="t" o:allowincell="t" style="position:absolute;left:540;top:180;width:179;height:179;mso-wrap-style:none;v-text-anchor:middle;mso-position-horizontal-relative:char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oval id="shape_0" fillcolor="gray" stroked="t" o:allowincell="t" style="position:absolute;left:3240;top:180;width:179;height:179;mso-wrap-style:none;v-text-anchor:middle;mso-position-horizontal-relative:char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934970" cy="17145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2935080" cy="171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35.05pt;width:231.05pt;height:134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izz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3162300" cy="1714500"/>
                      <wp:effectExtent l="0" t="508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2240" cy="1714680"/>
                                <a:chOff x="0" y="0"/>
                                <a:chExt cx="3162240" cy="17146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6224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0"/>
                                  <a:ext cx="25146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104840" y="114480"/>
                                  <a:ext cx="1143000" cy="800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1257480"/>
                                  <a:ext cx="685800" cy="3430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1333440" y="914400"/>
                                  <a:ext cx="685800" cy="39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12519">
                                      <a:moveTo>
                                        <a:pt x="138" y="12520"/>
                                      </a:moveTo>
                                      <a:arcTo wR="10800" hR="10800" stAng="10250288" swAng="1162769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12519">
                                      <a:moveTo>
                                        <a:pt x="138" y="12520"/>
                                      </a:moveTo>
                                      <a:arcTo wR="10800" hR="10800" stAng="10250288" swAng="1162769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9680" y="914400"/>
                                  <a:ext cx="723960" cy="343080"/>
                                </a:xfrm>
                                <a:prstGeom prst="borderCallout2">
                                  <a:avLst>
                                    <a:gd name="adj1" fmla="val 18750"/>
                                    <a:gd name="adj2" fmla="val -8333"/>
                                    <a:gd name="adj3" fmla="val 33333"/>
                                    <a:gd name="adj4" fmla="val -18333"/>
                                    <a:gd name="adj5" fmla="val 133333"/>
                                    <a:gd name="adj6" fmla="val -263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and einfülle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" y="800280"/>
                                  <a:ext cx="685800" cy="457200"/>
                                </a:xfrm>
                                <a:prstGeom prst="borderCallout2">
                                  <a:avLst>
                                    <a:gd name="adj1" fmla="val 18750"/>
                                    <a:gd name="adj2" fmla="val -8333"/>
                                    <a:gd name="adj3" fmla="val 25000"/>
                                    <a:gd name="adj4" fmla="val 160740"/>
                                    <a:gd name="adj5" fmla="val -25000"/>
                                    <a:gd name="adj6" fmla="val 21111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Winkel bleibt konstant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 rot="11067000">
                                  <a:off x="1485720" y="456480"/>
                                  <a:ext cx="438120" cy="17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717" h="10800">
                                      <a:moveTo>
                                        <a:pt x="706" y="6959"/>
                                      </a:moveTo>
                                      <a:arcTo wR="10800" hR="10800" stAng="-9549983" swAng="892781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717" h="10800">
                                      <a:moveTo>
                                        <a:pt x="706" y="6959"/>
                                      </a:moveTo>
                                      <a:arcTo wR="10800" hR="10800" stAng="-9549983" swAng="892781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249pt;height:135pt" coordorigin="0,0" coordsize="4980,2700">
                      <v:rect id="shape_0" stroked="f" o:allowincell="t" style="position:absolute;left:0;top:0;width:497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gray" stroked="t" o:allowincell="t" style="position:absolute;left:660;top:0;width:3959;height:179;mso-wrap-style:none;v-text-anchor:middle;mso-position-horizontal-relative:char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740;top:180;width:1799;height:1259;mso-wrap-style:none;v-text-anchor:middle;rotation:180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fillcolor="#ccffcc" stroked="t" o:allowincell="t" style="position:absolute;left:2100;top:1980;width:1079;height:539;mso-wrap-style:none;v-text-anchor:middle;mso-position-horizontal-relative:char" type="_x0000_t22"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  <v:rect id="shape_0" coordsize="21600,12519" path="l0,21600xee" stroked="t" o:allowincell="t" style="position:absolute;left:2100;top:1440;width:1079;height:625;flip:xy;mso-wrap-style:none;v-text-anchor:middle;rotation:180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3480;top:1440;width:1139;height:539;mso-wrap-style:square;v-text-anchor:top;mso-position-horizontal-relative:char" type="_x0000_t4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and einfüll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0;top:1260;width:1079;height:719;mso-wrap-style:square;v-text-anchor:top;mso-position-horizontal-relative:char" type="_x0000_t4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inkel bleibt konstan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coordsize="20717,10800" path="l0,21600xee" stroked="t" o:allowincell="t" style="position:absolute;left:2339;top:719;width:689;height:278;flip:y;mso-wrap-style:none;v-text-anchor:middle;rotation:175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163570" cy="17145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3163680" cy="171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35.05pt;width:249.05pt;height:134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essergebnisse: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= ___________     m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= 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= __________      m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 = 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= __________     Mittelwert: m = 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 Seil reißt bei: ______________________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ssergebniss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enutzte Masse         reißt bei Winke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= ___________     α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= 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= ___________     α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= 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= ___________     α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= 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= ___________     α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 = 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ssergebniss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gestellter Winkel       reißt bei Mas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= ___________        m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= 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= ___________        m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= 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= ___________        m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= 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α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= ___________        m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 = 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feildarstellung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feildarstellung: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feildarstellu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763"/>
        <w:gridCol w:w="4763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ruppe 1:</w:t>
            </w:r>
            <w:r>
              <w:rPr>
                <w:rFonts w:cs="Arial" w:ascii="Arial" w:hAnsi="Arial"/>
                <w:sz w:val="22"/>
                <w:szCs w:val="22"/>
              </w:rPr>
              <w:t xml:space="preserve"> Messung der Reißfestigkeit bei variabler Masse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ruppe 2:</w:t>
            </w:r>
            <w:r>
              <w:rPr>
                <w:rFonts w:cs="Arial" w:ascii="Arial" w:hAnsi="Arial"/>
                <w:sz w:val="22"/>
                <w:szCs w:val="22"/>
              </w:rPr>
              <w:t xml:space="preserve"> Messung der Reißfestigkeit bei variablem Winkel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ruppe 3:</w:t>
            </w:r>
            <w:r>
              <w:rPr>
                <w:rFonts w:cs="Arial" w:ascii="Arial" w:hAnsi="Arial"/>
                <w:sz w:val="22"/>
                <w:szCs w:val="22"/>
              </w:rPr>
              <w:t xml:space="preserve"> Messung der Reißfestigkeit bei festem Winkel und variabler Masse</w:t>
            </w:r>
          </w:p>
        </w:tc>
      </w:tr>
      <w:tr>
        <w:trPr>
          <w:trHeight w:val="6343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ktoraddi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ktoraddition: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ktoraddition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337820" cy="31369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37820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  <w:b/>
        <w:bCs/>
        <w:sz w:val="32"/>
        <w:vertAlign w:val="superscript"/>
      </w:rPr>
      <w:t>BERL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</w:r>
  </w:p>
  <w:p>
    <w:pPr>
      <w:pStyle w:val="Normal"/>
      <w:jc w:val="cent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Schülerexperiment: Die Reißfestigkeit von Seilen</w:t>
    </w:r>
  </w:p>
  <w:p>
    <w:pPr>
      <w:pStyle w:val="Head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8:59:00Z</dcterms:created>
  <dc:creator>Andrea Kaiser</dc:creator>
  <dc:description/>
  <dc:language>en-US</dc:language>
  <cp:lastModifiedBy>Stenzel</cp:lastModifiedBy>
  <dcterms:modified xsi:type="dcterms:W3CDTF">2006-12-10T18:59:00Z</dcterms:modified>
  <cp:revision>2</cp:revision>
  <dc:subject/>
  <dc:title>Gruppe 1: Messung der Reißfestigkeit bei variabler Masse</dc:title>
</cp:coreProperties>
</file>