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133"/>
        <w:gridCol w:w="3071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2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52"/>
              </w:rPr>
              <w:t>Ph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echanik 7/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</w:tc>
      </w:tr>
      <w:tr>
        <w:trPr>
          <w:trHeight w:val="46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8"/>
                <w:szCs w:val="16"/>
              </w:rPr>
            </w:pPr>
            <w:r>
              <w:rPr>
                <w:rFonts w:cs="Arial" w:ascii="Arial" w:hAnsi="Arial"/>
                <w:b/>
                <w:sz w:val="48"/>
                <w:szCs w:val="16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s Tragen von Last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utze für die Skizzen ein extra Blatt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ntworte in vollständigen Sätzen und achte auf deine Rechtschreibung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Stütz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as passiert mit einer Stütze, wenn sie immer stärker belastet wird?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44780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4pt" to="458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</wp:posOffset>
                </wp:positionV>
                <wp:extent cx="5486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8pt" to="458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29540</wp:posOffset>
                </wp:positionV>
                <wp:extent cx="5486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2pt" to="458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/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b) Mache an einer Skizze deutlich, welche Kräfte an einer Stütze wirke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/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) Nenne drei Beispiele, wo Körper die Eigenschaft einer Stütze hab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53035</wp:posOffset>
                </wp:positionV>
                <wp:extent cx="5600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05pt" to="458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45415</wp:posOffset>
                </wp:positionV>
                <wp:extent cx="5600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45pt" to="458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/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 Sei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s passiert mit einem Seil, wenn es immer stärker belastet wir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44780</wp:posOffset>
                </wp:positionV>
                <wp:extent cx="5486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4pt" to="458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</wp:posOffset>
                </wp:positionV>
                <wp:extent cx="5486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8pt" to="458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29540</wp:posOffset>
                </wp:positionV>
                <wp:extent cx="5486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2pt" to="458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/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b) Mache an einer Skizze deutlich, welche Kräfte an einem Seil wirke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/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) Nenne drei Beispiele, wo Körper die Eigenschaft eines Seils haben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53035</wp:posOffset>
                </wp:positionV>
                <wp:extent cx="5600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05pt" to="458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45415</wp:posOffset>
                </wp:positionV>
                <wp:extent cx="5600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45pt" to="458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/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953"/>
        <w:gridCol w:w="3071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2"/>
              <w:rPr>
                <w:sz w:val="52"/>
              </w:rPr>
            </w:pPr>
            <w:r>
              <w:rPr>
                <w:rFonts w:eastAsia="Arial"/>
                <w:sz w:val="52"/>
              </w:rPr>
              <w:t xml:space="preserve"> </w:t>
            </w:r>
            <w:r>
              <w:rPr>
                <w:sz w:val="52"/>
              </w:rPr>
              <w:t>Ph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40"/>
              </w:rPr>
            </w:pPr>
            <w:r>
              <w:rPr>
                <w:sz w:val="40"/>
              </w:rPr>
              <w:t>Mechanik 7/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</w:tc>
      </w:tr>
      <w:tr>
        <w:trPr>
          <w:trHeight w:val="36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s Tragen von Last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Träge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as passiert mit einem Träger, wenn er immer stärker belastet wir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44780</wp:posOffset>
                </wp:positionV>
                <wp:extent cx="5486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4pt" to="458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</wp:posOffset>
                </wp:positionV>
                <wp:extent cx="5486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8pt" to="458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129540</wp:posOffset>
                </wp:positionV>
                <wp:extent cx="5486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2pt" to="458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/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b) Mache an einer Skizze deutlich, welche Kräfte an einem Träger wirke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/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) Nenne drei Beispiele, wo Körper die Eigenschaft eines Trägers haben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53035</wp:posOffset>
                </wp:positionV>
                <wp:extent cx="5600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05pt" to="458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45415</wp:posOffset>
                </wp:positionV>
                <wp:extent cx="5600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45pt" to="458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/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örter: </w:t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</w:rPr>
        <w:t xml:space="preserve">Gesamtpunktzahl: </w:t>
        <w:tab/>
        <w:t>/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hler:  R:</w:t>
        <w:tab/>
        <w:tab/>
        <w:tab/>
        <w:tab/>
        <w:tab/>
        <w:tab/>
      </w:r>
      <w:r>
        <w:rPr>
          <w:rFonts w:cs="Arial" w:ascii="Arial" w:hAnsi="Arial"/>
          <w:b/>
        </w:rPr>
        <w:t>Abzug für Rechtschreibu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Z: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  Note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337820" cy="313690"/>
          <wp:effectExtent l="0" t="0" r="0" b="0"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37820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mic Sans MS" w:ascii="Comic Sans MS" w:hAnsi="Comic Sans MS"/>
        <w:b/>
        <w:bCs/>
        <w:sz w:val="32"/>
        <w:vertAlign w:val="superscript"/>
      </w:rPr>
      <w:t>BERL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8:02:00Z</dcterms:created>
  <dc:creator>Gabriela Ernst</dc:creator>
  <dc:description/>
  <dc:language>en-US</dc:language>
  <cp:lastModifiedBy>Stenzel</cp:lastModifiedBy>
  <dcterms:modified xsi:type="dcterms:W3CDTF">2006-12-10T18:22:00Z</dcterms:modified>
  <cp:revision>4</cp:revision>
  <dc:subject/>
  <dc:title>PH – 9</dc:title>
</cp:coreProperties>
</file>