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1714500"/>
                      <wp:effectExtent l="508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1714680"/>
                                <a:chOff x="0" y="0"/>
                                <a:chExt cx="57150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5714280" cy="171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28360" cy="14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1 x Nähseid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Plastiktü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Tricht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Waage (am Lehrertisch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ssbech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14880" y="114480"/>
                                  <a:ext cx="0" cy="148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4880" y="228600"/>
                                  <a:ext cx="171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114480"/>
                                  <a:ext cx="720" cy="148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1028880"/>
                                  <a:ext cx="227880" cy="227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228600"/>
                                  <a:ext cx="72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280" y="228600"/>
                                  <a:ext cx="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0" y="352440"/>
                                  <a:ext cx="47556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9504" y="4950"/>
                                      </a:moveTo>
                                      <a:lnTo>
                                        <a:pt x="-3456" y="540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äh-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29000" y="800280"/>
                                  <a:ext cx="45648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Sand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in</w:t>
                                      <w:softHyphen/>
                                      <w:t>füll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000680" y="456480"/>
                                  <a:ext cx="34236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5480" y="91440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135pt" coordorigin="0,0" coordsize="9000,2700">
                      <v:rect id="shape_0" stroked="f" o:allowincell="t" style="position:absolute;left:1;top:1;width:8998;height:26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4138;height:2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1 x Nähsei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Plastiktü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rich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age (am Lehrertis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ssbech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220,180" to="5220,25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0,360" to="7918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0,180" to="7920,25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silver" stroked="t" o:allowincell="t" style="position:absolute;left:6300;top:1620;width:358;height:358;mso-wrap-style:none;v-text-anchor:middle;mso-position-horizontal-relative:char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6300,360" to="6300,16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360" to="6660,16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41" coordsize="21600,21600" o:spt="41" adj="-8280,24300,-1800,4050" path="m,l21600,l21600,21600l,21600xnsem@1@0l@3@2nfe">
                        <v:stroke joinstyle="miter"/>
                        <v:formulas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</v:handles>
                      </v:shapetype>
                      <v:shape id="shape_0" fillcolor="white" stroked="t" o:allowincell="t" style="position:absolute;left:6990;top:555;width:748;height:718;mso-wrap-style:square;v-text-anchor:top;mso-position-horizontal-relative:char" type="_x0000_t4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äh-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t" style="position:absolute;left:5400;top:1260;width:718;height:718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</w:t>
                                <w:softHyphen/>
                                <w:t>füll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300,719" to="6838,89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9,1440" to="6297,14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1714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449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ue den Versuch entsprechend der Skizze auf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ülle vorsichtig den Sand in die Tüte ein, nutze dazu den Tricht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ülle den Sand so lange ein, bis der Faden reißt. Bestimme dann die Masse des Sandes, der eingefüllt werden muss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ühre den Versuch noch weitere 4-mal durch und trage jeweils die Werte in die Messwerttabelle ein. (Dabei den Sand in den Messbecher umfüll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stimme den Mittelwert der Massen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sswer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4320" w:type="dxa"/>
              <w:jc w:val="left"/>
              <w:tblInd w:w="7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980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Masse in g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</w:t>
            </w:r>
            <w:r>
              <w:rPr>
                <w:rFonts w:cs="Arial" w:ascii="Arial" w:hAnsi="Arial"/>
                <w:szCs w:val="24"/>
              </w:rPr>
              <w:t xml:space="preserve">Der Mittelwert der Massen ist:    m =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2286000"/>
                      <wp:effectExtent l="508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2286000"/>
                                <a:chOff x="0" y="0"/>
                                <a:chExt cx="5715000" cy="2286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5714280" cy="228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399760" cy="12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Maßst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00g Massestü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x Näh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Umwandlungsdiagra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6280" y="343080"/>
                                  <a:ext cx="2171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343080"/>
                                  <a:ext cx="113760" cy="14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28600"/>
                                  <a:ext cx="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228600"/>
                                  <a:ext cx="72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1257480"/>
                                  <a:ext cx="342360" cy="2278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343080"/>
                                  <a:ext cx="10281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28560" y="343080"/>
                                  <a:ext cx="10281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6960" y="34308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343080"/>
                                  <a:ext cx="2278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28600"/>
                                  <a:ext cx="217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343080"/>
                                  <a:ext cx="72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960" y="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8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125676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6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00680" y="343080"/>
                                  <a:ext cx="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1360" y="57096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180pt" coordorigin="0,0" coordsize="9000,3600">
                      <v:rect id="shape_0" stroked="f" o:allowincell="t" style="position:absolute;left:1;top:1;width:8998;height:35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59;width:3778;height:19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Maßs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0g Massestü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x Näh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mwandlungsdiagra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860,540" to="8278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480;top:540;width:178;height:23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860,360" to="4860,34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360" to="8280,34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6300;top:1980;width:538;height:358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60,540" to="6478,19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9,540" to="8277,197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9,540" to="4857,89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80,540" to="8638,10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0,360" to="8278,360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0,540" to="4680,3418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299;top:0;width:71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9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959;top:1979;width:71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9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300,540" to="6300,1978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939;top:899;width:35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228473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228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79.95pt;width:449.95pt;height:179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ue den Versuch mit den genauen Abmessungen (siehe Skizze) auf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elle das Massestück genau mittig vor dem Lineal auf und lege den Faden wie in der Zeichnung über die beiden Stang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Zwei Personen ziehen </w:t>
            </w:r>
            <w:r>
              <w:rPr>
                <w:rFonts w:cs="Arial" w:ascii="Arial" w:hAnsi="Arial"/>
                <w:b/>
                <w:szCs w:val="24"/>
              </w:rPr>
              <w:t>langsam</w:t>
            </w:r>
            <w:r>
              <w:rPr>
                <w:rFonts w:cs="Arial" w:ascii="Arial" w:hAnsi="Arial"/>
                <w:szCs w:val="24"/>
              </w:rPr>
              <w:t xml:space="preserve"> und </w:t>
            </w:r>
            <w:r>
              <w:rPr>
                <w:rFonts w:cs="Arial" w:ascii="Arial" w:hAnsi="Arial"/>
                <w:b/>
                <w:szCs w:val="24"/>
              </w:rPr>
              <w:t>gleichmäßig</w:t>
            </w:r>
            <w:r>
              <w:rPr>
                <w:rFonts w:cs="Arial" w:ascii="Arial" w:hAnsi="Arial"/>
                <w:szCs w:val="24"/>
              </w:rPr>
              <w:t xml:space="preserve"> an dem Faden, sodass sich das Massestück immer in der Mitte befinde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dritte Person liest am oberen Ende des Hackens (des Massestücks) die Höhe ab, bei der der Faden reiß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iert diese Höhe in der Tabelle und lest aus dem Diagramm den entsprechenden Winkel ab. Tragt auch diesen ei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ederholt den Versuch noch weitere 4-mal und bildet am Ende den Mittelwert des Winkels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sswer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5940" w:type="dxa"/>
              <w:jc w:val="left"/>
              <w:tblInd w:w="7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1878"/>
              <w:gridCol w:w="1800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Höhe h in c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Winkel α in °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</w:t>
            </w:r>
            <w:r>
              <w:rPr>
                <w:rFonts w:cs="Arial" w:ascii="Arial" w:hAnsi="Arial"/>
                <w:szCs w:val="24"/>
              </w:rPr>
              <w:t xml:space="preserve">Der Mittelwert der Winkel beträgt:  α =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2286000"/>
                      <wp:effectExtent l="508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2286000"/>
                                <a:chOff x="0" y="0"/>
                                <a:chExt cx="5715000" cy="22860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5714280" cy="228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399760" cy="12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Maßst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200g Massestü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x Näh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Umwandlungsdiagra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6280" y="343080"/>
                                  <a:ext cx="2171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343080"/>
                                  <a:ext cx="113760" cy="14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28600"/>
                                  <a:ext cx="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228600"/>
                                  <a:ext cx="72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1257480"/>
                                  <a:ext cx="342360" cy="2278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343080"/>
                                  <a:ext cx="10281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28560" y="343080"/>
                                  <a:ext cx="10281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6960" y="34308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343080"/>
                                  <a:ext cx="2278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28600"/>
                                  <a:ext cx="217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343080"/>
                                  <a:ext cx="72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960" y="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8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125676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6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00680" y="343080"/>
                                  <a:ext cx="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1360" y="57096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180pt" coordorigin="0,0" coordsize="9000,3600">
                      <v:rect id="shape_0" stroked="f" o:allowincell="t" style="position:absolute;left:1;top:1;width:8998;height:35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59;width:3778;height:19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Maßs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0g Massestü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x Näh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mwandlungsdiagra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860,540" to="8278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480;top:540;width:178;height:23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860,360" to="4860,34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360" to="8280,34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300;top:1980;width:538;height:358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60,540" to="6478,19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9,540" to="8277,197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9,540" to="4857,89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80,540" to="8638,10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0,360" to="8278,360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0,540" to="4680,3418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299;top:0;width:71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9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959;top:1979;width:71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9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300,540" to="6300,1978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939;top:899;width:35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22860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80.05pt;width:449.95pt;height:179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Cs w:val="24"/>
              </w:rPr>
              <w:t>Baue den Versuch mit den genauen Abmessungen (siehe Skizze) auf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elle das Massestück genau mittig vor dem Lineal auf und lege den Faden wie in der Zeichnung über die beiden Stange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Zwei Personen ziehen </w:t>
            </w:r>
            <w:r>
              <w:rPr>
                <w:rFonts w:cs="Arial" w:ascii="Arial" w:hAnsi="Arial"/>
                <w:b/>
                <w:szCs w:val="24"/>
              </w:rPr>
              <w:t>langsam</w:t>
            </w:r>
            <w:r>
              <w:rPr>
                <w:rFonts w:cs="Arial" w:ascii="Arial" w:hAnsi="Arial"/>
                <w:szCs w:val="24"/>
              </w:rPr>
              <w:t xml:space="preserve"> und </w:t>
            </w:r>
            <w:r>
              <w:rPr>
                <w:rFonts w:cs="Arial" w:ascii="Arial" w:hAnsi="Arial"/>
                <w:b/>
                <w:szCs w:val="24"/>
              </w:rPr>
              <w:t>gleichmäßig</w:t>
            </w:r>
            <w:r>
              <w:rPr>
                <w:rFonts w:cs="Arial" w:ascii="Arial" w:hAnsi="Arial"/>
                <w:szCs w:val="24"/>
              </w:rPr>
              <w:t xml:space="preserve"> an dem Faden, sodass sich das Massestück immer in der Mitte befinde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dritte Person liest am oberen Ende des Hackens (des Massestücks) die Höhe ab, bei der der Faden reiß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iert diese Höhe in der Tabelle und lest aus dem Diagramm den entsprechenden Winkel ab. Tragt auch diesen ei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Cs w:val="24"/>
              </w:rPr>
              <w:t>Wiederholt den Versuch noch weitere 4-mal und bildet am Ende den Mittelwert des Winkels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sswer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5940" w:type="dxa"/>
              <w:jc w:val="left"/>
              <w:tblInd w:w="7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1878"/>
              <w:gridCol w:w="1800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Höhe h in c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Winkel α in °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</w:t>
            </w:r>
            <w:r>
              <w:rPr>
                <w:rFonts w:cs="Arial" w:ascii="Arial" w:hAnsi="Arial"/>
                <w:szCs w:val="24"/>
              </w:rPr>
              <w:t xml:space="preserve">Der Mittelwert der Winkel beträgt:  α =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2286000"/>
                      <wp:effectExtent l="508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2286000"/>
                                <a:chOff x="0" y="0"/>
                                <a:chExt cx="5715000" cy="22860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5714280" cy="228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399760" cy="12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Maßst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300g Massestü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x Näh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Umwandlungsdiagra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6280" y="343080"/>
                                  <a:ext cx="2171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343080"/>
                                  <a:ext cx="113760" cy="14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28600"/>
                                  <a:ext cx="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228600"/>
                                  <a:ext cx="72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1257480"/>
                                  <a:ext cx="342360" cy="2278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343080"/>
                                  <a:ext cx="10281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28560" y="343080"/>
                                  <a:ext cx="10281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6960" y="34308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343080"/>
                                  <a:ext cx="2278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28600"/>
                                  <a:ext cx="217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343080"/>
                                  <a:ext cx="72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960" y="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8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125676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6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00680" y="343080"/>
                                  <a:ext cx="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1360" y="57096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180pt" coordorigin="0,0" coordsize="9000,3600">
                      <v:rect id="shape_0" stroked="f" o:allowincell="t" style="position:absolute;left:1;top:1;width:8998;height:35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59;width:3778;height:19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Maßs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00g Massestü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x Näh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mwandlungsdiagra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860,540" to="8278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480;top:540;width:178;height:23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860,360" to="4860,34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360" to="8280,34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300;top:1980;width:538;height:358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60,540" to="6478,19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9,540" to="8277,197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9,540" to="4857,89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80,540" to="8638,10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0,360" to="8278,360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0,540" to="4680,3418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299;top:0;width:71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9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959;top:1979;width:71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9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300,540" to="6300,1978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939;top:899;width:35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22860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80.05pt;width:449.95pt;height:179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ue den Versuch mit den genauen Abmessungen (siehe Skizze) auf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elle das Massestück genau mittig vor dem Lineal auf und lege den Faden wie in der Zeichnung über die beiden Stang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Zwei Personen ziehen </w:t>
            </w:r>
            <w:r>
              <w:rPr>
                <w:rFonts w:cs="Arial" w:ascii="Arial" w:hAnsi="Arial"/>
                <w:b/>
                <w:szCs w:val="24"/>
              </w:rPr>
              <w:t>langsam</w:t>
            </w:r>
            <w:r>
              <w:rPr>
                <w:rFonts w:cs="Arial" w:ascii="Arial" w:hAnsi="Arial"/>
                <w:szCs w:val="24"/>
              </w:rPr>
              <w:t xml:space="preserve"> und </w:t>
            </w:r>
            <w:r>
              <w:rPr>
                <w:rFonts w:cs="Arial" w:ascii="Arial" w:hAnsi="Arial"/>
                <w:b/>
                <w:szCs w:val="24"/>
              </w:rPr>
              <w:t>gleichmäßig</w:t>
            </w:r>
            <w:r>
              <w:rPr>
                <w:rFonts w:cs="Arial" w:ascii="Arial" w:hAnsi="Arial"/>
                <w:szCs w:val="24"/>
              </w:rPr>
              <w:t xml:space="preserve"> an dem Faden, sodass sich das Massestück immer in der Mitte befinde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dritte Person liest am oberen Ende des Hackens (des Massestücks) die Höhe ab, bei der der Faden reiß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Cs w:val="24"/>
              </w:rPr>
              <w:t>Notiert diese Höhe in der Tabelle und lest aus dem Diagramm den entsprechenden Winkel ab. Tragt auch diesen ei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ederholt den Versuch noch weitere 4-mal und bildet am Ende den Mittelwert des Winkels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sswer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5940" w:type="dxa"/>
              <w:jc w:val="left"/>
              <w:tblInd w:w="7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1878"/>
              <w:gridCol w:w="1800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Höhe h in c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Winkel α in °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          </w:t>
            </w:r>
            <w:r>
              <w:rPr>
                <w:rFonts w:cs="Arial" w:ascii="Arial" w:hAnsi="Arial"/>
                <w:szCs w:val="24"/>
              </w:rPr>
              <w:t xml:space="preserve">Der Mittelwert der Winkel beträgt:  α =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5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2286000"/>
                      <wp:effectExtent l="5080" t="508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2286000"/>
                                <a:chOff x="0" y="0"/>
                                <a:chExt cx="5715000" cy="22860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5714280" cy="228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880"/>
                                  <a:ext cx="2399760" cy="12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Maßst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500g Massestü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x Näh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Umwandlungsdiagra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6280" y="343080"/>
                                  <a:ext cx="2171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343080"/>
                                  <a:ext cx="113760" cy="148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28600"/>
                                  <a:ext cx="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228600"/>
                                  <a:ext cx="720" cy="194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1257480"/>
                                  <a:ext cx="342360" cy="2278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343080"/>
                                  <a:ext cx="10281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28560" y="343080"/>
                                  <a:ext cx="102816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6960" y="34308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7800" y="343080"/>
                                  <a:ext cx="2278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28600"/>
                                  <a:ext cx="217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343080"/>
                                  <a:ext cx="720" cy="18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9960" y="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8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1256760"/>
                                  <a:ext cx="4564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6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00680" y="343080"/>
                                  <a:ext cx="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1360" y="57096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180pt" coordorigin="0,0" coordsize="9000,3600">
                      <v:rect id="shape_0" stroked="f" o:allowincell="t" style="position:absolute;left:1;top:1;width:8998;height:35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59;width:3778;height:19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Maßs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0g Massestü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x Näh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mwandlungsdiagra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860,540" to="8278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480;top:540;width:178;height:23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860,360" to="4860,34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0,360" to="8280,34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300;top:1980;width:538;height:358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860,540" to="6478,197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9,540" to="8277,197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9,540" to="4857,89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80,540" to="8638,10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60,360" to="8278,360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0,540" to="4680,3418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299;top:0;width:71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9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959;top:1979;width:71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9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300,540" to="6300,1978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939;top:899;width:35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2286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228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80.05pt;width:449.95pt;height:179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ue den Versuch mit den genauen Abmessungen (siehe Skizze) auf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Cs w:val="24"/>
              </w:rPr>
              <w:t>Stelle das Massestück genau mittig vor dem Lineal auf und lege den Faden wie in der Zeichnung über die beiden Stangen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Zwei Personen ziehen </w:t>
            </w:r>
            <w:r>
              <w:rPr>
                <w:rFonts w:cs="Arial" w:ascii="Arial" w:hAnsi="Arial"/>
                <w:b/>
                <w:szCs w:val="24"/>
              </w:rPr>
              <w:t>langsam</w:t>
            </w:r>
            <w:r>
              <w:rPr>
                <w:rFonts w:cs="Arial" w:ascii="Arial" w:hAnsi="Arial"/>
                <w:szCs w:val="24"/>
              </w:rPr>
              <w:t xml:space="preserve"> und </w:t>
            </w:r>
            <w:r>
              <w:rPr>
                <w:rFonts w:cs="Arial" w:ascii="Arial" w:hAnsi="Arial"/>
                <w:b/>
                <w:szCs w:val="24"/>
              </w:rPr>
              <w:t>gleichmäßig</w:t>
            </w:r>
            <w:r>
              <w:rPr>
                <w:rFonts w:cs="Arial" w:ascii="Arial" w:hAnsi="Arial"/>
                <w:szCs w:val="24"/>
              </w:rPr>
              <w:t xml:space="preserve"> an dem Faden, sodass sich das Massestück immer in der Mitte befinde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dritte Person liest am oberen Ende des Hackens (des Massestücks) die Höhe ab, bei der der Faden reiß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iert diese Höhe in der Tabelle und lest aus dem Diagramm den entsprechenden Winkel ab. Tragt auch diesen ei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iederholt den Versuch noch weitere 4-mal und bildet am Ende den Mittelwert des Winkels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sswer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5940" w:type="dxa"/>
              <w:jc w:val="left"/>
              <w:tblInd w:w="7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1878"/>
              <w:gridCol w:w="1800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Höhe h in c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Winkel α in °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</w:t>
            </w:r>
            <w:r>
              <w:rPr>
                <w:rFonts w:cs="Arial" w:ascii="Arial" w:hAnsi="Arial"/>
                <w:szCs w:val="24"/>
              </w:rPr>
              <w:t xml:space="preserve">Der Mittelwert der Winkel beträgt:  α =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3085465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3085560"/>
                                <a:chOff x="0" y="0"/>
                                <a:chExt cx="5715000" cy="30855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5714280" cy="30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2056680" cy="251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Maßst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2 Hack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50g Massestü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Tricht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Plastiktü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Geodreie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äh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Waage (am Lehrertisch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ssbech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456480"/>
                                  <a:ext cx="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56480"/>
                                  <a:ext cx="72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0600" y="456480"/>
                                  <a:ext cx="72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56480"/>
                                  <a:ext cx="205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456480"/>
                                  <a:ext cx="7995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080" y="455760"/>
                                  <a:ext cx="6850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713960"/>
                                  <a:ext cx="227880" cy="227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726200">
                                  <a:off x="3540600" y="1141920"/>
                                  <a:ext cx="4546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38" h="10800">
                                      <a:moveTo>
                                        <a:pt x="61" y="9651"/>
                                      </a:moveTo>
                                      <a:arcTo wR="10800" hR="10800" stAng="-10433707" swAng="10433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38" h="10800">
                                      <a:moveTo>
                                        <a:pt x="61" y="9651"/>
                                      </a:moveTo>
                                      <a:arcTo wR="10800" hR="10800" stAng="-10433707" swAng="1043370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1256040"/>
                                  <a:ext cx="5709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8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800" y="34236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8280" y="113040"/>
                                  <a:ext cx="5709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4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125604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4800" y="1485360"/>
                                  <a:ext cx="5709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infüll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242.95pt" coordorigin="0,0" coordsize="9000,4859">
                      <v:rect id="shape_0" stroked="f" o:allowincell="t" style="position:absolute;left:1;top:0;width:8998;height:4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58;width:3238;height:39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Maßs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 Hack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g Massestü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rich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Plastiktü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Geodrei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äh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age (am Lehrertis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ssbe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320,719" to="4320,41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719" to="3960,4137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60,719" to="7560,41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719" to="7558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719" to="5938,26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718" to="7018,269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t" style="position:absolute;left:5760;top:2699;width:358;height:358;mso-wrap-style:none;v-text-anchor:middle;mso-position-horizontal-relative:char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rect id="shape_0" coordsize="21538,10800" path="l0,21600xee" stroked="t" o:allowincell="t" style="position:absolute;left:5576;top:1798;width:715;height:322;flip:y;mso-wrap-style:none;v-text-anchor:middle;rotation:181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239;top:1978;width:89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0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680,539" to="7018,539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99;top:178;width:89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759;top:1978;width:35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480;top:2339;width:898;height:538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füll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30861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308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3.05pt;width:449.95pt;height:242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Baut den Versuch wie in der Skizze auf. Achte auf die Maße. Nutzt das 50g Massestück und das Geodreieck um einen Winkel von </w:t>
            </w:r>
            <w:r>
              <w:rPr>
                <w:rFonts w:cs="Arial" w:ascii="Arial" w:hAnsi="Arial"/>
                <w:b/>
                <w:szCs w:val="24"/>
              </w:rPr>
              <w:t>α = 60°</w:t>
            </w:r>
            <w:r>
              <w:rPr>
                <w:rFonts w:cs="Arial" w:ascii="Arial" w:hAnsi="Arial"/>
                <w:szCs w:val="24"/>
              </w:rPr>
              <w:t xml:space="preserve"> einzustelle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Cs w:val="24"/>
              </w:rPr>
              <w:t>Hängt nun den Plastikbeutel an und füllt</w:t>
            </w:r>
            <w:r>
              <w:rPr>
                <w:rFonts w:cs="Arial" w:ascii="Arial" w:hAnsi="Arial"/>
                <w:b/>
                <w:szCs w:val="24"/>
              </w:rPr>
              <w:t xml:space="preserve"> vorsichtig</w:t>
            </w:r>
            <w:r>
              <w:rPr>
                <w:rFonts w:cs="Arial" w:ascii="Arial" w:hAnsi="Arial"/>
                <w:szCs w:val="24"/>
              </w:rPr>
              <w:t xml:space="preserve"> mit dem Trichter den Sand in die Tüt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Cs w:val="24"/>
              </w:rPr>
              <w:t>Füllt so lange den Sand ein, bis der Faden reißt. Bestimmt die Masse des Sandes, der eingefüllt werden musste, und tragt den Wert in die Tabelle ei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ührt den Versuch weitere 4-mal durch, tragt die Massen in die Tabelle ein und bestimmt den Mittelwert der Massen. (Dabei den Sand in den Messbecher umfüllen.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Messwert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5040" w:type="dxa"/>
              <w:jc w:val="left"/>
              <w:tblInd w:w="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2346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Masse in g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</w:t>
            </w:r>
            <w:r>
              <w:rPr>
                <w:rFonts w:cs="Arial" w:ascii="Arial" w:hAnsi="Arial"/>
                <w:szCs w:val="24"/>
              </w:rPr>
              <w:t>Der Mittelwert der Masse beträgt: m =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3085465"/>
                      <wp:effectExtent l="508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3085560"/>
                                <a:chOff x="0" y="0"/>
                                <a:chExt cx="5715000" cy="308556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5714280" cy="30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1942560" cy="251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Maßst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2 Hack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50g Massestü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Tricht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Plastiktü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Geodreie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äh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Waage (am Lehrertisch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ssbech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456480"/>
                                  <a:ext cx="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56480"/>
                                  <a:ext cx="72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0600" y="456480"/>
                                  <a:ext cx="72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56480"/>
                                  <a:ext cx="205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456480"/>
                                  <a:ext cx="7995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080" y="455760"/>
                                  <a:ext cx="6850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713960"/>
                                  <a:ext cx="227880" cy="227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726200">
                                  <a:off x="3540600" y="1141920"/>
                                  <a:ext cx="4546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38" h="10800">
                                      <a:moveTo>
                                        <a:pt x="61" y="9651"/>
                                      </a:moveTo>
                                      <a:arcTo wR="10800" hR="10800" stAng="-10433707" swAng="10433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38" h="10800">
                                      <a:moveTo>
                                        <a:pt x="61" y="9651"/>
                                      </a:moveTo>
                                      <a:arcTo wR="10800" hR="10800" stAng="-10433707" swAng="1043370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1256040"/>
                                  <a:ext cx="5709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8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800" y="34236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8280" y="113040"/>
                                  <a:ext cx="5709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4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125604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4800" y="1485360"/>
                                  <a:ext cx="5709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infüll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242.95pt" coordorigin="0,0" coordsize="9000,4859">
                      <v:rect id="shape_0" stroked="f" o:allowincell="t" style="position:absolute;left:1;top:0;width:8998;height:4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58;width:3058;height:39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Maßs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 Hack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g Massestü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rich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Plastiktü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Geodrei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äh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age (am Lehrertis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ssbe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320,719" to="4320,41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719" to="3960,4137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60,719" to="7560,41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719" to="7558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719" to="5938,26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718" to="7018,269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t" style="position:absolute;left:5760;top:2699;width:358;height:358;mso-wrap-style:none;v-text-anchor:middle;mso-position-horizontal-relative:char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rect id="shape_0" coordsize="21538,10800" path="l0,21600xee" stroked="t" o:allowincell="t" style="position:absolute;left:5576;top:1798;width:715;height:322;flip:y;mso-wrap-style:none;v-text-anchor:middle;rotation:181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239;top:1978;width:89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0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680,539" to="7018,539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99;top:178;width:89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759;top:1978;width:35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480;top:2339;width:898;height:538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füll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30861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308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3.05pt;width:449.95pt;height:242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Baut den Versuch wie in der Skizze auf. Achte auf die Maße. Nutzt das 50g Massestück und das Geodreieck um einen Winkel von </w:t>
            </w:r>
            <w:r>
              <w:rPr>
                <w:rFonts w:cs="Arial" w:ascii="Arial" w:hAnsi="Arial"/>
                <w:b/>
                <w:szCs w:val="24"/>
              </w:rPr>
              <w:t>α = 90°</w:t>
            </w:r>
            <w:r>
              <w:rPr>
                <w:rFonts w:cs="Arial" w:ascii="Arial" w:hAnsi="Arial"/>
                <w:szCs w:val="24"/>
              </w:rPr>
              <w:t xml:space="preserve"> einzustelle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24"/>
              </w:rPr>
              <w:t>Hängt nun den Plastikbeutel an und füllt</w:t>
            </w:r>
            <w:r>
              <w:rPr>
                <w:rFonts w:cs="Arial" w:ascii="Arial" w:hAnsi="Arial"/>
                <w:b/>
                <w:szCs w:val="24"/>
              </w:rPr>
              <w:t xml:space="preserve"> vorsichtig</w:t>
            </w:r>
            <w:r>
              <w:rPr>
                <w:rFonts w:cs="Arial" w:ascii="Arial" w:hAnsi="Arial"/>
                <w:szCs w:val="24"/>
              </w:rPr>
              <w:t xml:space="preserve"> mit dem Trichter den Sand in die Tü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Cs w:val="24"/>
              </w:rPr>
              <w:t>Füllt so lange den Sand ein, bis der Faden reißt. Bestimmt die Masse des Sandes, der eingefüllt werden musste, und tragt den Wert in die Tabelle ei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ührt den Versuch weitere 4-mal durch, tragt die Massen in die Tabelle ein und bestimmt den Mittelwert der Massen. (Dabei den Sand in den Messbecher umfüllen.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Messwert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5040" w:type="dxa"/>
              <w:jc w:val="left"/>
              <w:tblInd w:w="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2346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Masse in g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</w:t>
            </w:r>
            <w:r>
              <w:rPr>
                <w:rFonts w:cs="Arial" w:ascii="Arial" w:hAnsi="Arial"/>
                <w:szCs w:val="24"/>
              </w:rPr>
              <w:t xml:space="preserve">Der Mittelwert der Masse beträgt: m =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8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3085465"/>
                      <wp:effectExtent l="508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3085560"/>
                                <a:chOff x="0" y="0"/>
                                <a:chExt cx="5715000" cy="308556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5714280" cy="30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1942560" cy="251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Maßst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2 Hack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50g Massestü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Tricht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Plastiktü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Geodreie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äh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Waage (am Lehrertisch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ssbech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456480"/>
                                  <a:ext cx="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56480"/>
                                  <a:ext cx="72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0600" y="456480"/>
                                  <a:ext cx="72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56480"/>
                                  <a:ext cx="205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456480"/>
                                  <a:ext cx="7995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080" y="455760"/>
                                  <a:ext cx="6850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713960"/>
                                  <a:ext cx="227880" cy="227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726200">
                                  <a:off x="3540600" y="1141920"/>
                                  <a:ext cx="4546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38" h="10800">
                                      <a:moveTo>
                                        <a:pt x="61" y="9651"/>
                                      </a:moveTo>
                                      <a:arcTo wR="10800" hR="10800" stAng="-10433707" swAng="10433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38" h="10800">
                                      <a:moveTo>
                                        <a:pt x="61" y="9651"/>
                                      </a:moveTo>
                                      <a:arcTo wR="10800" hR="10800" stAng="-10433707" swAng="1043370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1256040"/>
                                  <a:ext cx="5709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8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800" y="34236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8280" y="113040"/>
                                  <a:ext cx="5709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4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125604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4800" y="1485360"/>
                                  <a:ext cx="5709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infüll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242.95pt" coordorigin="0,0" coordsize="9000,4859">
                      <v:rect id="shape_0" stroked="f" o:allowincell="t" style="position:absolute;left:1;top:0;width:8998;height:4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58;width:3058;height:39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Maßs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 Hack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g Massestü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rich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Plastiktü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Geodrei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äh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age (am Lehrertis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ssbe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320,719" to="4320,41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719" to="3960,4137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60,719" to="7560,41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719" to="7558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719" to="5938,26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718" to="7018,269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t" style="position:absolute;left:5760;top:2699;width:358;height:358;mso-wrap-style:none;v-text-anchor:middle;mso-position-horizontal-relative:char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rect id="shape_0" coordsize="21538,10800" path="l0,21600xee" stroked="t" o:allowincell="t" style="position:absolute;left:5576;top:1798;width:715;height:322;flip:y;mso-wrap-style:none;v-text-anchor:middle;rotation:181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239;top:1978;width:89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0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680,539" to="7018,539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99;top:178;width:89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759;top:1978;width:35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480;top:2339;width:898;height:538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füll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30861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308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3.05pt;width:449.95pt;height:242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Baut den Versuch wie in der Skizze auf. Achte auf die Maße. Nutzt das 50g Massestück und das Geodreieck um einen Winkel von </w:t>
            </w:r>
            <w:r>
              <w:rPr>
                <w:rFonts w:cs="Arial" w:ascii="Arial" w:hAnsi="Arial"/>
                <w:b/>
                <w:szCs w:val="24"/>
              </w:rPr>
              <w:t>α = 120°</w:t>
            </w:r>
            <w:r>
              <w:rPr>
                <w:rFonts w:cs="Arial" w:ascii="Arial" w:hAnsi="Arial"/>
                <w:szCs w:val="24"/>
              </w:rPr>
              <w:t xml:space="preserve"> einzustell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4"/>
              </w:rPr>
              <w:t>Hängt nun den Plastikbeutel an und füllt</w:t>
            </w:r>
            <w:r>
              <w:rPr>
                <w:rFonts w:cs="Arial" w:ascii="Arial" w:hAnsi="Arial"/>
                <w:b/>
                <w:szCs w:val="24"/>
              </w:rPr>
              <w:t xml:space="preserve"> vorsichtig</w:t>
            </w:r>
            <w:r>
              <w:rPr>
                <w:rFonts w:cs="Arial" w:ascii="Arial" w:hAnsi="Arial"/>
                <w:szCs w:val="24"/>
              </w:rPr>
              <w:t xml:space="preserve"> mit dem Trichter den Sand in die Tü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4"/>
              </w:rPr>
              <w:t>Füllt so lange den Sand ein, bis der Faden reißt. Bestimmt die Masse des Sandes, der eingefüllt werden musste, und tragt den Wert in die Tabelle e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ührt den Versuch weitere 4-mal durch, tragt die Massen in die Tabelle ein und bestimmt den Mittelwert der Massen. (Dabei den Sand in den Messbecher umfüllen.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Messwert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5040" w:type="dxa"/>
              <w:jc w:val="left"/>
              <w:tblInd w:w="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2346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Masse in g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</w:t>
            </w:r>
            <w:r>
              <w:rPr>
                <w:rFonts w:cs="Arial" w:ascii="Arial" w:hAnsi="Arial"/>
                <w:szCs w:val="24"/>
              </w:rPr>
              <w:t>Der Mittelwert der Masse beträgt: m =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szCs w:val="16"/>
              </w:rPr>
            </w:pPr>
            <w:r>
              <w:rPr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ßfestigkeit von Fäden (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5000" cy="3085465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5000" cy="3085560"/>
                                <a:chOff x="0" y="0"/>
                                <a:chExt cx="5715000" cy="308556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5714280" cy="308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1942560" cy="251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aterial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Maßsta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ativmater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2 Hack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50g Massestü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Tricht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Plastiktü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 Geodreie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Nähsei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Waage (am Lehrertisch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ssbech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3200" y="456480"/>
                                  <a:ext cx="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56480"/>
                                  <a:ext cx="72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0600" y="456480"/>
                                  <a:ext cx="720" cy="217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456480"/>
                                  <a:ext cx="2056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456480"/>
                                  <a:ext cx="79956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2080" y="455760"/>
                                  <a:ext cx="685080" cy="125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713960"/>
                                  <a:ext cx="227880" cy="227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726200">
                                  <a:off x="3540600" y="1141920"/>
                                  <a:ext cx="4546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38" h="10800">
                                      <a:moveTo>
                                        <a:pt x="61" y="9651"/>
                                      </a:moveTo>
                                      <a:arcTo wR="10800" hR="10800" stAng="-10433707" swAng="1043370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38" h="10800">
                                      <a:moveTo>
                                        <a:pt x="61" y="9651"/>
                                      </a:moveTo>
                                      <a:arcTo wR="10800" hR="10800" stAng="-10433707" swAng="1043370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6680" y="1256040"/>
                                  <a:ext cx="5709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8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800" y="34236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8280" y="113040"/>
                                  <a:ext cx="5709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40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125604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4800" y="1485360"/>
                                  <a:ext cx="5709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einfüll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50pt;height:242.95pt" coordorigin="0,0" coordsize="9000,4859">
                      <v:rect id="shape_0" stroked="f" o:allowincell="t" style="position:absolute;left:1;top:0;width:8998;height:48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58;width:3058;height:39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Maßs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tivmater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 Hack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0g Massestü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rich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Plastiktü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Geodrei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ähse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aage (am Lehrertis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ssbe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320,719" to="4320,41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719" to="3960,4137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60,719" to="7560,41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719" to="7558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0,719" to="5938,26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718" to="7018,269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t" style="position:absolute;left:5760;top:2699;width:358;height:358;mso-wrap-style:none;v-text-anchor:middle;mso-position-horizontal-relative:char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rect id="shape_0" coordsize="21538,10800" path="l0,21600xee" stroked="t" o:allowincell="t" style="position:absolute;left:5576;top:1798;width:715;height:322;flip:y;mso-wrap-style:none;v-text-anchor:middle;rotation:181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239;top:1978;width:89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0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680,539" to="7018,539" stroked="t" o:allowincell="t" style="position:absolute;mso-position-horizontal-relative:char">
                        <v:stroke color="black" weight="9360" dashstyle="dash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99;top:178;width:89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759;top:1978;width:358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480;top:2339;width:898;height:538;mso-wrap-style:square;v-text-anchor:top;mso-position-horizontal-relative:char" type="_x0000_t4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infüll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30861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3086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3.05pt;width:449.95pt;height:242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rbeitsanweis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Cs w:val="24"/>
              </w:rPr>
              <w:t xml:space="preserve">Baut den Versuch wie in der Skizze auf. Achte auf die Maße. Nutzt das 50g Massestück und das Geodreieck um einen Winkel von </w:t>
            </w:r>
            <w:r>
              <w:rPr>
                <w:rFonts w:cs="Arial" w:ascii="Arial" w:hAnsi="Arial"/>
                <w:b/>
                <w:szCs w:val="24"/>
              </w:rPr>
              <w:t>α = 150°</w:t>
            </w:r>
            <w:r>
              <w:rPr>
                <w:rFonts w:cs="Arial" w:ascii="Arial" w:hAnsi="Arial"/>
                <w:szCs w:val="24"/>
              </w:rPr>
              <w:t xml:space="preserve"> einzustelle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Cs w:val="24"/>
              </w:rPr>
              <w:t>Hängt nun den Plastikbeutel an und füllt</w:t>
            </w:r>
            <w:r>
              <w:rPr>
                <w:rFonts w:cs="Arial" w:ascii="Arial" w:hAnsi="Arial"/>
                <w:b/>
                <w:szCs w:val="24"/>
              </w:rPr>
              <w:t xml:space="preserve"> vorsichtig</w:t>
            </w:r>
            <w:r>
              <w:rPr>
                <w:rFonts w:cs="Arial" w:ascii="Arial" w:hAnsi="Arial"/>
                <w:szCs w:val="24"/>
              </w:rPr>
              <w:t xml:space="preserve"> mit dem Trichter den Sand in die Tüt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Cs w:val="24"/>
              </w:rPr>
              <w:t>Füllt so lange den Sand ein, bis der Faden reißt. Bestimmt die Masse des Sandes, der eingefüllt werden musste, und tragt den Wert in die Tabelle ei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ührt den Versuch weitere 4-mal durch, tragt die Massen in die Tabelle ein und bestimmt den Mittelwert der Massen. (Dabei den Sand in den Messbecher umfüllen.)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Messwert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tbl>
            <w:tblPr>
              <w:tblW w:w="5040" w:type="dxa"/>
              <w:jc w:val="left"/>
              <w:tblInd w:w="9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2346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Versuch Nummer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</w:rPr>
                    <w:t>Masse in g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1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2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3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4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  <w:t>5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</w:t>
            </w:r>
            <w:r>
              <w:rPr>
                <w:rFonts w:cs="Arial" w:ascii="Arial" w:hAnsi="Arial"/>
                <w:szCs w:val="24"/>
              </w:rPr>
              <w:t>Der Mittelwert der Masse beträgt: m =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37820" cy="31369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sz w:val="32"/>
        <w:vertAlign w:val="superscript"/>
      </w:rPr>
      <w:t>BERLIN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9:05:00Z</dcterms:created>
  <dc:creator>Andrea Kaiser</dc:creator>
  <dc:description/>
  <dc:language>en-US</dc:language>
  <cp:lastModifiedBy>Stenzel</cp:lastModifiedBy>
  <dcterms:modified xsi:type="dcterms:W3CDTF">2006-12-10T19:05:00Z</dcterms:modified>
  <cp:revision>2</cp:revision>
  <dc:subject/>
  <dc:title> Ph</dc:title>
</cp:coreProperties>
</file>