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utorenne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8735</wp:posOffset>
                </wp:positionV>
                <wp:extent cx="5838190" cy="5723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72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03640" cy="70535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3640" cy="7053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50.7pt;mso-wrap-distance-left:9.05pt;mso-wrap-distance-right:9.05pt;mso-wrap-distance-top:0pt;mso-wrap-distance-bottom:0pt;margin-top:3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03640" cy="70535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03640" cy="7053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8255" distR="9207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-69850</wp:posOffset>
                </wp:positionV>
                <wp:extent cx="4981575" cy="4206875"/>
                <wp:effectExtent l="0" t="0" r="0" b="152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1680" cy="4206960"/>
                          <a:chOff x="0" y="0"/>
                          <a:chExt cx="4981680" cy="4206960"/>
                        </a:xfrm>
                      </wpg:grpSpPr>
                      <wps:wsp>
                        <wps:cNvSpPr/>
                        <wps:spPr>
                          <a:xfrm rot="21476400">
                            <a:off x="33480" y="87840"/>
                            <a:ext cx="4914360" cy="194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0" h="3540">
                                <a:moveTo>
                                  <a:pt x="270" y="3000"/>
                                </a:moveTo>
                                <a:cubicBezTo>
                                  <a:pt x="135" y="2115"/>
                                  <a:pt x="0" y="1230"/>
                                  <a:pt x="450" y="840"/>
                                </a:cubicBezTo>
                                <a:cubicBezTo>
                                  <a:pt x="900" y="450"/>
                                  <a:pt x="2370" y="750"/>
                                  <a:pt x="2970" y="660"/>
                                </a:cubicBezTo>
                                <a:cubicBezTo>
                                  <a:pt x="3570" y="570"/>
                                  <a:pt x="3720" y="390"/>
                                  <a:pt x="4050" y="300"/>
                                </a:cubicBezTo>
                                <a:cubicBezTo>
                                  <a:pt x="4380" y="210"/>
                                  <a:pt x="4560" y="0"/>
                                  <a:pt x="4950" y="120"/>
                                </a:cubicBezTo>
                                <a:cubicBezTo>
                                  <a:pt x="5340" y="240"/>
                                  <a:pt x="5970" y="690"/>
                                  <a:pt x="6390" y="1020"/>
                                </a:cubicBezTo>
                                <a:cubicBezTo>
                                  <a:pt x="6810" y="1350"/>
                                  <a:pt x="7230" y="1860"/>
                                  <a:pt x="7470" y="2100"/>
                                </a:cubicBezTo>
                                <a:cubicBezTo>
                                  <a:pt x="7710" y="2340"/>
                                  <a:pt x="7800" y="2250"/>
                                  <a:pt x="7830" y="2460"/>
                                </a:cubicBezTo>
                                <a:cubicBezTo>
                                  <a:pt x="7860" y="2670"/>
                                  <a:pt x="7680" y="3180"/>
                                  <a:pt x="7650" y="3360"/>
                                </a:cubicBezTo>
                                <a:cubicBezTo>
                                  <a:pt x="7620" y="3540"/>
                                  <a:pt x="7650" y="3510"/>
                                  <a:pt x="7650" y="354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2035080"/>
                            <a:ext cx="4686480" cy="217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0" h="3600">
                                <a:moveTo>
                                  <a:pt x="90" y="0"/>
                                </a:moveTo>
                                <a:cubicBezTo>
                                  <a:pt x="45" y="510"/>
                                  <a:pt x="0" y="1020"/>
                                  <a:pt x="270" y="1440"/>
                                </a:cubicBezTo>
                                <a:cubicBezTo>
                                  <a:pt x="540" y="1860"/>
                                  <a:pt x="1110" y="2370"/>
                                  <a:pt x="1710" y="2520"/>
                                </a:cubicBezTo>
                                <a:cubicBezTo>
                                  <a:pt x="2310" y="2670"/>
                                  <a:pt x="3150" y="2160"/>
                                  <a:pt x="3870" y="2340"/>
                                </a:cubicBezTo>
                                <a:cubicBezTo>
                                  <a:pt x="4590" y="2520"/>
                                  <a:pt x="5430" y="3600"/>
                                  <a:pt x="6030" y="3600"/>
                                </a:cubicBezTo>
                                <a:cubicBezTo>
                                  <a:pt x="6630" y="3600"/>
                                  <a:pt x="7080" y="2880"/>
                                  <a:pt x="7470" y="2340"/>
                                </a:cubicBezTo>
                                <a:cubicBezTo>
                                  <a:pt x="7860" y="1800"/>
                                  <a:pt x="8220" y="690"/>
                                  <a:pt x="8370" y="36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5pt;margin-top:1.45pt;width:386.95pt;height:324.3pt" coordorigin="173,29" coordsize="7739,6486">
                <v:shape id="shape_0" coordsize="7860,3540" path="m270,3000c135,2115,0,1230,450,840c900,450,2370,750,2970,660c3570,570,3720,390,4050,300c4380,210,4560,0,4950,120c5340,240,5970,690,6390,1020c6810,1350,7230,1860,7470,2100c7710,2340,7800,2250,7830,2460c7860,2670,7680,3180,7650,3360c7620,3540,7650,3510,7650,3540e" stroked="t" o:allowincell="f" style="position:absolute;left:172;top:28;width:7738;height:3062;mso-wrap-style:none;v-text-anchor:middle;rotation:358">
                  <v:fill o:detectmouseclick="t" on="false"/>
                  <v:stroke color="black" weight="28440" joinstyle="round" endcap="flat"/>
                  <w10:wrap type="none"/>
                </v:shape>
                <v:shape id="shape_0" coordsize="8370,3600" path="m90,0c45,510,0,1020,270,1440c540,1860,1110,2370,1710,2520c2310,2670,3150,2160,3870,2340c4590,2520,5430,3600,6030,3600c6630,3600,7080,2880,7470,2340c7860,1800,8220,690,8370,360e" stroked="t" o:allowincell="f" style="position:absolute;left:367;top:3095;width:7379;height:341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3660" distR="73660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58420</wp:posOffset>
                </wp:positionV>
                <wp:extent cx="3124200" cy="1676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167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20" h="2640">
                              <a:moveTo>
                                <a:pt x="3720" y="780"/>
                              </a:moveTo>
                              <a:cubicBezTo>
                                <a:pt x="3390" y="510"/>
                                <a:pt x="3180" y="120"/>
                                <a:pt x="2820" y="60"/>
                              </a:cubicBezTo>
                              <a:cubicBezTo>
                                <a:pt x="2460" y="0"/>
                                <a:pt x="1950" y="240"/>
                                <a:pt x="1560" y="420"/>
                              </a:cubicBezTo>
                              <a:cubicBezTo>
                                <a:pt x="1170" y="600"/>
                                <a:pt x="720" y="840"/>
                                <a:pt x="480" y="1140"/>
                              </a:cubicBezTo>
                              <a:cubicBezTo>
                                <a:pt x="240" y="1440"/>
                                <a:pt x="0" y="1980"/>
                                <a:pt x="120" y="2220"/>
                              </a:cubicBezTo>
                              <a:cubicBezTo>
                                <a:pt x="240" y="2460"/>
                                <a:pt x="900" y="2640"/>
                                <a:pt x="1200" y="2580"/>
                              </a:cubicBezTo>
                              <a:cubicBezTo>
                                <a:pt x="1500" y="2520"/>
                                <a:pt x="1560" y="1890"/>
                                <a:pt x="1920" y="1860"/>
                              </a:cubicBezTo>
                              <a:cubicBezTo>
                                <a:pt x="2280" y="1830"/>
                                <a:pt x="2940" y="2340"/>
                                <a:pt x="3360" y="2400"/>
                              </a:cubicBezTo>
                              <a:cubicBezTo>
                                <a:pt x="3780" y="2460"/>
                                <a:pt x="4200" y="2340"/>
                                <a:pt x="4440" y="2220"/>
                              </a:cubicBezTo>
                              <a:cubicBezTo>
                                <a:pt x="4680" y="2100"/>
                                <a:pt x="4920" y="1920"/>
                                <a:pt x="4800" y="1680"/>
                              </a:cubicBezTo>
                              <a:cubicBezTo>
                                <a:pt x="4680" y="1440"/>
                                <a:pt x="4050" y="1050"/>
                                <a:pt x="3720" y="7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20,2640" path="m3720,780c3390,510,3180,120,2820,60c2460,0,1950,240,1560,420c1170,600,720,840,480,1140c240,1440,0,1980,120,2220c240,2460,900,2640,1200,2580c1500,2520,1560,1890,1920,1860c2280,1830,2940,2340,3360,2400c3780,2460,4200,2340,4440,2220c4680,2100,4920,1920,4800,1680c4680,1440,4050,1050,3720,780xe" fillcolor="white" stroked="t" o:allowincell="f" style="position:absolute;margin-left:90pt;margin-top:4.6pt;width:245.95pt;height:131.95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780</wp:posOffset>
                </wp:positionH>
                <wp:positionV relativeFrom="paragraph">
                  <wp:posOffset>148590</wp:posOffset>
                </wp:positionV>
                <wp:extent cx="28575" cy="295275"/>
                <wp:effectExtent l="15240" t="15240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65">
                              <a:moveTo>
                                <a:pt x="45" y="0"/>
                              </a:moveTo>
                              <a:cubicBezTo>
                                <a:pt x="40" y="80"/>
                                <a:pt x="37" y="160"/>
                                <a:pt x="30" y="240"/>
                              </a:cubicBezTo>
                              <a:cubicBezTo>
                                <a:pt x="23" y="316"/>
                                <a:pt x="0" y="388"/>
                                <a:pt x="0" y="46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65" path="m45,0c40,80,37,160,30,240c23,316,0,388,0,465e" stroked="t" o:allowincell="f" style="position:absolute;margin-left:21.4pt;margin-top:11.7pt;width:2.2pt;height:23.2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0455</wp:posOffset>
                </wp:positionH>
                <wp:positionV relativeFrom="paragraph">
                  <wp:posOffset>106680</wp:posOffset>
                </wp:positionV>
                <wp:extent cx="45720" cy="333375"/>
                <wp:effectExtent l="14605" t="15240" r="508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525">
                              <a:moveTo>
                                <a:pt x="15" y="0"/>
                              </a:moveTo>
                              <a:cubicBezTo>
                                <a:pt x="72" y="170"/>
                                <a:pt x="63" y="107"/>
                                <a:pt x="30" y="390"/>
                              </a:cubicBezTo>
                              <a:cubicBezTo>
                                <a:pt x="26" y="421"/>
                                <a:pt x="0" y="448"/>
                                <a:pt x="0" y="480"/>
                              </a:cubicBezTo>
                              <a:cubicBezTo>
                                <a:pt x="0" y="495"/>
                                <a:pt x="0" y="510"/>
                                <a:pt x="0" y="52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525" path="m15,0c72,170,63,107,30,390c26,421,0,448,0,480c0,495,0,510,0,525e" stroked="t" o:allowincell="f" style="position:absolute;margin-left:386.65pt;margin-top:8.4pt;width:3.55pt;height:26.2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842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5560</wp:posOffset>
                </wp:positionV>
                <wp:extent cx="4686300" cy="2171700"/>
                <wp:effectExtent l="0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17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70" h="3600">
                              <a:moveTo>
                                <a:pt x="90" y="0"/>
                              </a:moveTo>
                              <a:cubicBezTo>
                                <a:pt x="45" y="510"/>
                                <a:pt x="0" y="1020"/>
                                <a:pt x="270" y="1440"/>
                              </a:cubicBezTo>
                              <a:cubicBezTo>
                                <a:pt x="540" y="1860"/>
                                <a:pt x="1110" y="2370"/>
                                <a:pt x="1710" y="2520"/>
                              </a:cubicBezTo>
                              <a:cubicBezTo>
                                <a:pt x="2310" y="2670"/>
                                <a:pt x="3150" y="2160"/>
                                <a:pt x="3870" y="2340"/>
                              </a:cubicBezTo>
                              <a:cubicBezTo>
                                <a:pt x="4590" y="2520"/>
                                <a:pt x="5430" y="3600"/>
                                <a:pt x="6030" y="3600"/>
                              </a:cubicBezTo>
                              <a:cubicBezTo>
                                <a:pt x="6630" y="3600"/>
                                <a:pt x="7080" y="2880"/>
                                <a:pt x="7470" y="2340"/>
                              </a:cubicBezTo>
                              <a:cubicBezTo>
                                <a:pt x="7860" y="1800"/>
                                <a:pt x="8220" y="690"/>
                                <a:pt x="8370" y="36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70,3600" path="m90,0c45,510,0,1020,270,1440c540,1860,1110,2370,1710,2520c2310,2670,3150,2160,3870,2340c4590,2520,5430,3600,6030,3600c6630,3600,7080,2880,7470,2340c7860,1800,8220,690,8370,360e" stroked="t" o:allowincell="f" style="position:absolute;margin-left:18pt;margin-top:2.8pt;width:368.95pt;height:17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-1906905</wp:posOffset>
                </wp:positionV>
                <wp:extent cx="4914265" cy="1945005"/>
                <wp:effectExtent l="0" t="0" r="1079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76400">
                          <a:off x="0" y="0"/>
                          <a:ext cx="4914360" cy="194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60" h="3540">
                              <a:moveTo>
                                <a:pt x="270" y="3000"/>
                              </a:moveTo>
                              <a:cubicBezTo>
                                <a:pt x="135" y="2115"/>
                                <a:pt x="0" y="1230"/>
                                <a:pt x="450" y="840"/>
                              </a:cubicBezTo>
                              <a:cubicBezTo>
                                <a:pt x="900" y="450"/>
                                <a:pt x="2370" y="750"/>
                                <a:pt x="2970" y="660"/>
                              </a:cubicBezTo>
                              <a:cubicBezTo>
                                <a:pt x="3570" y="570"/>
                                <a:pt x="3720" y="390"/>
                                <a:pt x="4050" y="300"/>
                              </a:cubicBezTo>
                              <a:cubicBezTo>
                                <a:pt x="4380" y="210"/>
                                <a:pt x="4560" y="0"/>
                                <a:pt x="4950" y="120"/>
                              </a:cubicBezTo>
                              <a:cubicBezTo>
                                <a:pt x="5340" y="240"/>
                                <a:pt x="5970" y="690"/>
                                <a:pt x="6390" y="1020"/>
                              </a:cubicBezTo>
                              <a:cubicBezTo>
                                <a:pt x="6810" y="1350"/>
                                <a:pt x="7230" y="1860"/>
                                <a:pt x="7470" y="2100"/>
                              </a:cubicBezTo>
                              <a:cubicBezTo>
                                <a:pt x="7710" y="2340"/>
                                <a:pt x="7800" y="2250"/>
                                <a:pt x="7830" y="2460"/>
                              </a:cubicBezTo>
                              <a:cubicBezTo>
                                <a:pt x="7860" y="2670"/>
                                <a:pt x="7680" y="3180"/>
                                <a:pt x="7650" y="3360"/>
                              </a:cubicBezTo>
                              <a:cubicBezTo>
                                <a:pt x="7620" y="3540"/>
                                <a:pt x="7650" y="3510"/>
                                <a:pt x="7650" y="35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60,3540" path="m270,3000c135,2115,0,1230,450,840c900,450,2370,750,2970,660c3570,570,3720,390,4050,300c4380,210,4560,0,4950,120c5340,240,5970,690,6390,1020c6810,1350,7230,1860,7470,2100c7710,2340,7800,2250,7830,2460c7860,2670,7680,3180,7650,3360c7620,3540,7650,3510,7650,3540e" stroked="t" o:allowincell="f" style="position:absolute;margin-left:8.95pt;margin-top:-150.25pt;width:386.9pt;height:153.1pt;mso-wrap-style:none;v-text-anchor:middle;rotation:358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225</wp:posOffset>
                </wp:positionH>
                <wp:positionV relativeFrom="paragraph">
                  <wp:posOffset>-200025</wp:posOffset>
                </wp:positionV>
                <wp:extent cx="28575" cy="295275"/>
                <wp:effectExtent l="15240" t="14605" r="1460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65">
                              <a:moveTo>
                                <a:pt x="45" y="0"/>
                              </a:moveTo>
                              <a:cubicBezTo>
                                <a:pt x="40" y="80"/>
                                <a:pt x="37" y="160"/>
                                <a:pt x="30" y="240"/>
                              </a:cubicBezTo>
                              <a:cubicBezTo>
                                <a:pt x="23" y="316"/>
                                <a:pt x="0" y="388"/>
                                <a:pt x="0" y="46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65" path="m45,0c40,80,37,160,30,240c23,316,0,388,0,465e" stroked="t" o:allowincell="f" style="position:absolute;margin-left:21.75pt;margin-top:-15.75pt;width:2.2pt;height:23.2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89535</wp:posOffset>
                </wp:positionV>
                <wp:extent cx="0" cy="125730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05pt" to="198pt,10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81915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9pt;margin-top:6.45pt;width:17.95pt;height:1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3335</wp:posOffset>
                </wp:positionV>
                <wp:extent cx="228600" cy="228600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.05pt;width:17.95pt;height:17.95pt;flip:y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iel Spaß!!</w:t>
      </w:r>
    </w:p>
    <w:sectPr>
      <w:headerReference w:type="default" r:id="rId4"/>
      <w:footerReference w:type="default" r:id="rId5"/>
      <w:type w:val="nextPage"/>
      <w:pgSz w:w="11906" w:h="16838"/>
      <w:pgMar w:left="1417" w:right="746" w:gutter="0" w:header="708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 xml:space="preserve">Physik im Kontext </w:t>
      <w:tab/>
      <w:t>Sekundarstufe 1 - Mechanik</w:t>
      <w:tab/>
    </w:r>
    <w:r>
      <w:rPr>
        <w:b/>
        <w:bCs/>
        <w:u w:val="single"/>
      </w:rPr>
      <w:t>Berli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9:01:00Z</dcterms:created>
  <dc:creator>Gabriela Ernst</dc:creator>
  <dc:description/>
  <dc:language>en-US</dc:language>
  <cp:lastModifiedBy>Stenzel</cp:lastModifiedBy>
  <cp:lastPrinted>2004-05-02T12:57:00Z</cp:lastPrinted>
  <dcterms:modified xsi:type="dcterms:W3CDTF">2006-12-10T19:01:00Z</dcterms:modified>
  <cp:revision>2</cp:revision>
  <dc:subject/>
  <dc:title>Autorennen</dc:title>
</cp:coreProperties>
</file>