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eispiel-Curricul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s Beispiel eines schulinternen Curriculums bezieht sich auf den neuen Berliner Rahmenlehrplan für die Sekundarstufe I, gültig ab August 2006, der die in den KMK-Bildungsstandards formulierten Kompetenzen berücksichtigt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Cs w:val="22"/>
        </w:rPr>
        <w:t>„</w:t>
      </w:r>
      <w:r>
        <w:rPr>
          <w:rFonts w:cs="Arial" w:ascii="Arial" w:hAnsi="Arial"/>
          <w:i/>
          <w:szCs w:val="22"/>
        </w:rPr>
        <w:t>Zur Entwicklung von Kompetenzen wird Wissen gezielt aufgebaut und vernetzt und geht durch vielfältiges Anwenden in kompetentes, durch Interesse und Motivation geleitetes Handeln über.“</w:t>
      </w:r>
      <w:r>
        <w:rPr>
          <w:rStyle w:val="FootnoteCharacters"/>
          <w:rStyle w:val="FootnoteAnchor"/>
          <w:rFonts w:cs="Arial" w:ascii="Arial" w:hAnsi="Arial"/>
          <w:i/>
          <w:szCs w:val="22"/>
        </w:rPr>
        <w:footnoteReference w:id="2"/>
      </w:r>
      <w:r>
        <w:rPr>
          <w:rFonts w:cs="Arial" w:ascii="Arial" w:hAnsi="Arial"/>
          <w:i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In Berlin muss jede Schule ein schulinternes Curriculum erstellen. Der Rahmenlehrplan bietet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Cs w:val="22"/>
        </w:rPr>
        <w:t>“</w:t>
      </w:r>
      <w:r>
        <w:rPr>
          <w:rFonts w:eastAsia="Arial" w:cs="Arial" w:ascii="Arial" w:hAnsi="Arial"/>
          <w:i/>
          <w:iCs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..Orientierung und Raum für die Gestaltung schulinterner Curricula, in denen auf der Grundlage der Vorgaben des Rahmenlehrplans der Bildungs- und Erziehungsauftrag von Schule standortspezifisch konkretisiert wird. Dazu werden fachbezogene, fachübergreifende und fächerverbindende Entwicklungsschwerpunkte sowie profilbildende Maßnahmen festgelegt.“</w:t>
      </w:r>
      <w:r>
        <w:rPr>
          <w:rStyle w:val="FootnoteCharacters"/>
          <w:rFonts w:cs="Arial" w:ascii="Arial" w:hAnsi="Arial"/>
          <w:i/>
          <w:iCs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i/>
          <w:iCs/>
          <w:szCs w:val="22"/>
        </w:rPr>
        <w:footnoteReference w:id="3"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 der dargestellten Tabelle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Cs w:val="22"/>
        </w:rPr>
        <w:t xml:space="preserve">muss ein </w:t>
      </w:r>
      <w:r>
        <w:rPr>
          <w:rFonts w:cs="Arial" w:ascii="Arial" w:hAnsi="Arial"/>
          <w:b/>
          <w:i/>
          <w:szCs w:val="22"/>
        </w:rPr>
        <w:t>Entwicklungsschwerpunkt</w:t>
      </w:r>
      <w:r>
        <w:rPr>
          <w:rFonts w:cs="Arial" w:ascii="Arial" w:hAnsi="Arial"/>
          <w:szCs w:val="22"/>
        </w:rPr>
        <w:t xml:space="preserve"> gemäß dem Leitbild der Schule aufgeführt werden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Cs w:val="22"/>
        </w:rPr>
        <w:t xml:space="preserve">haben wir den Schwerpunkt auf den </w:t>
      </w:r>
      <w:r>
        <w:rPr>
          <w:rFonts w:cs="Arial" w:ascii="Arial" w:hAnsi="Arial"/>
          <w:b/>
          <w:i/>
          <w:szCs w:val="22"/>
        </w:rPr>
        <w:t>Kompetenzbereich</w:t>
      </w:r>
      <w:r>
        <w:rPr>
          <w:rFonts w:cs="Arial" w:ascii="Arial" w:hAnsi="Arial"/>
          <w:szCs w:val="22"/>
        </w:rPr>
        <w:t xml:space="preserve"> Kommunikation gelegt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Cs w:val="22"/>
        </w:rPr>
        <w:t xml:space="preserve">in der Spalte </w:t>
      </w:r>
      <w:r>
        <w:rPr>
          <w:rFonts w:cs="Arial" w:ascii="Arial" w:hAnsi="Arial"/>
          <w:b/>
          <w:i/>
          <w:szCs w:val="22"/>
        </w:rPr>
        <w:t>Standards</w:t>
      </w:r>
      <w:r>
        <w:rPr>
          <w:rFonts w:cs="Arial" w:ascii="Arial" w:hAnsi="Arial"/>
          <w:szCs w:val="22"/>
        </w:rPr>
        <w:t xml:space="preserve"> stehen die Formulierungen aus dem RLP Physik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Cs w:val="22"/>
        </w:rPr>
        <w:t xml:space="preserve">die Spalte </w:t>
      </w:r>
      <w:r>
        <w:rPr>
          <w:rFonts w:cs="Arial" w:ascii="Arial" w:hAnsi="Arial"/>
          <w:b/>
          <w:i/>
          <w:szCs w:val="22"/>
        </w:rPr>
        <w:t>Themen und Inhalte</w:t>
      </w:r>
      <w:r>
        <w:rPr>
          <w:rFonts w:cs="Arial" w:ascii="Arial" w:hAnsi="Arial"/>
          <w:szCs w:val="22"/>
        </w:rPr>
        <w:t xml:space="preserve"> berücksichtigt das Pflichtmodul P5 7/8 und die im Rahmen des piko – Projekts „</w:t>
      </w:r>
      <w:r>
        <w:rPr>
          <w:rFonts w:cs="Arial" w:ascii="Arial" w:hAnsi="Arial"/>
          <w:b/>
          <w:szCs w:val="22"/>
        </w:rPr>
        <w:t>Brücken zur Mechanik</w:t>
      </w:r>
      <w:r>
        <w:rPr>
          <w:rFonts w:cs="Arial" w:ascii="Arial" w:hAnsi="Arial"/>
          <w:szCs w:val="22"/>
        </w:rPr>
        <w:t xml:space="preserve">“ entwickelten Bausteine, in der Spalte </w:t>
      </w:r>
      <w:r>
        <w:rPr>
          <w:rFonts w:cs="Arial" w:ascii="Arial" w:hAnsi="Arial"/>
          <w:b/>
          <w:i/>
          <w:szCs w:val="22"/>
        </w:rPr>
        <w:t>Methoden / Umsetzung</w:t>
      </w:r>
      <w:r>
        <w:rPr>
          <w:rFonts w:cs="Arial" w:ascii="Arial" w:hAnsi="Arial"/>
          <w:szCs w:val="22"/>
        </w:rPr>
        <w:t xml:space="preserve"> sind nur Richtwerte bezüglich der Zeit- und Umfangsangaben genannt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b/>
        </w:rPr>
        <w:t>Entwicklungsschwerpunkte / Leitbild der Schule</w:t>
      </w:r>
      <w:r>
        <w:rPr/>
        <w:t xml:space="preserve">:   z. B. Selbstständigkeit fördern, Teamfähigkeit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Kompetenzbereiche: </w:t>
      </w:r>
      <w:r>
        <w:rPr>
          <w:b/>
          <w:u w:val="single"/>
        </w:rPr>
        <w:t>Kommunikation</w:t>
      </w:r>
      <w:r>
        <w:rPr/>
        <w:t xml:space="preserve">, </w:t>
      </w:r>
      <w:r>
        <w:rPr>
          <w:b/>
        </w:rPr>
        <w:t>Fachwissen</w:t>
      </w:r>
      <w:r>
        <w:rPr/>
        <w:t>, Bewertung</w:t>
        <w:tab/>
        <w:t xml:space="preserve">Basiskonzepte: </w:t>
      </w:r>
      <w:r>
        <w:rPr>
          <w:b/>
          <w:u w:val="single"/>
        </w:rPr>
        <w:t>Wechselwirkung</w:t>
      </w:r>
      <w:r>
        <w:rPr/>
        <w:t>, System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00"/>
        <w:gridCol w:w="4212"/>
        <w:gridCol w:w="2340"/>
      </w:tblGrid>
      <w:tr>
        <w:trPr>
          <w:trHeight w:val="9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 / Kompetenzen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ülerinnen und Schüler 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men und Inhalte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msetzung, </w:t>
              <w:br/>
              <w:t>methodische Überlegung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berprüfung, Vernetzung, Verantwortung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 Fachwissen Basisk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Wechselwirkung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0" w:leader="none"/>
              </w:tabs>
              <w:autoSpaceDE w:val="false"/>
              <w:ind w:left="360" w:hanging="180"/>
              <w:rPr/>
            </w:pPr>
            <w:r>
              <w:rPr>
                <w:sz w:val="20"/>
                <w:szCs w:val="20"/>
              </w:rPr>
              <w:t>interpretieren die Kraft als Wechselwirkung zwischen zwei Körpern (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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0" w:leader="none"/>
              </w:tabs>
              <w:autoSpaceDE w:val="false"/>
              <w:ind w:left="360" w:hanging="180"/>
              <w:rPr/>
            </w:pPr>
            <w:r>
              <w:rPr>
                <w:sz w:val="20"/>
                <w:szCs w:val="20"/>
              </w:rPr>
              <w:t>argumentieren bei Bewegungsänderungen und Verformungen mit dem Kraftbegriff(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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0" w:leader="none"/>
              </w:tabs>
              <w:autoSpaceDE w:val="false"/>
              <w:ind w:left="360" w:hanging="180"/>
              <w:rPr/>
            </w:pPr>
            <w:r>
              <w:rPr>
                <w:sz w:val="20"/>
                <w:szCs w:val="20"/>
              </w:rPr>
              <w:t>beschreiben das Prinzip von Kraftmessern und messen Kräfte(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</w:t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0" w:leader="none"/>
              </w:tabs>
              <w:autoSpaceDE w:val="false"/>
              <w:ind w:left="360" w:hanging="180"/>
              <w:rPr/>
            </w:pPr>
            <w:r>
              <w:rPr>
                <w:sz w:val="20"/>
                <w:szCs w:val="20"/>
              </w:rPr>
              <w:t>stellen die Kraft als vektorielle Größe dar und wenden das Grundprinzip der Kräftezerlegung und -addition kontextbezogen an (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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0" w:leader="none"/>
              </w:tabs>
              <w:autoSpaceDE w:val="false"/>
              <w:ind w:left="360" w:hanging="180"/>
              <w:rPr/>
            </w:pPr>
            <w:r>
              <w:rPr>
                <w:sz w:val="20"/>
                <w:szCs w:val="20"/>
              </w:rPr>
              <w:t>setzen Kraftwandler sinnvoll ein und berücksichtigen bei der Anwendung die Goldene Regel der Mechanik (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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0" w:leader="none"/>
              </w:tabs>
              <w:autoSpaceDE w:val="false"/>
              <w:ind w:left="360" w:hanging="180"/>
              <w:rPr/>
            </w:pPr>
            <w:r>
              <w:rPr>
                <w:sz w:val="20"/>
                <w:szCs w:val="20"/>
              </w:rPr>
              <w:t>beschreiben die Wirkungsweise eines Kraftwandlers mithilfe seiner Gesetzmäßigkeit anhand von Anwendungen (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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0" w:leader="none"/>
              </w:tabs>
              <w:autoSpaceDE w:val="false"/>
              <w:ind w:left="360" w:hanging="180"/>
              <w:rPr/>
            </w:pPr>
            <w:r>
              <w:rPr>
                <w:sz w:val="20"/>
                <w:szCs w:val="20"/>
              </w:rPr>
              <w:t>wenden die Größe Drehmoment sachgerecht in kontextgebundenen Aufgaben an(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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0" w:leader="none"/>
              </w:tabs>
              <w:autoSpaceDE w:val="false"/>
              <w:ind w:left="360" w:hanging="180"/>
              <w:rPr/>
            </w:pPr>
            <w:r>
              <w:rPr>
                <w:sz w:val="20"/>
                <w:szCs w:val="20"/>
              </w:rPr>
              <w:t>diskutieren reale Vorgänge als Folge von Gewichts-, Reibungs- und Zugkraft (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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0" w:leader="none"/>
              </w:tabs>
              <w:autoSpaceDE w:val="false"/>
              <w:ind w:left="36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unterscheiden zwischen Masse und Gewichtskraft (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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 Fachwissen Basiskonzept Syste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0" w:leader="none"/>
              </w:tabs>
              <w:autoSpaceDE w:val="false"/>
              <w:ind w:left="360" w:hanging="180"/>
              <w:rPr/>
            </w:pPr>
            <w:r>
              <w:rPr>
                <w:sz w:val="20"/>
                <w:szCs w:val="20"/>
              </w:rPr>
              <w:t>ordnen Vorgänge und Phänomene in das passende System ein und benennen dessen Bestandteile (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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 Kommunik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0" w:leader="none"/>
              </w:tabs>
              <w:autoSpaceDE w:val="false"/>
              <w:ind w:left="360" w:hanging="180"/>
              <w:rPr/>
            </w:pPr>
            <w:r>
              <w:rPr>
                <w:sz w:val="20"/>
                <w:szCs w:val="20"/>
              </w:rPr>
              <w:t>tauschen sich über physikalische Erkenntnisse und deren Anwendungen unter angemessener Verwendung der Fachsprache und fachtypischer Darstellungen aus (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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0" w:leader="none"/>
              </w:tabs>
              <w:autoSpaceDE w:val="false"/>
              <w:ind w:left="360" w:hanging="180"/>
              <w:rPr/>
            </w:pPr>
            <w:r>
              <w:rPr>
                <w:sz w:val="20"/>
                <w:szCs w:val="20"/>
              </w:rPr>
              <w:t>beschreiben den Aufbau einfacher technischer Geräte und deren Wirkungsweise (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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0" w:leader="none"/>
              </w:tabs>
              <w:autoSpaceDE w:val="false"/>
              <w:ind w:left="360" w:hanging="180"/>
              <w:rPr/>
            </w:pPr>
            <w:r>
              <w:rPr>
                <w:sz w:val="20"/>
                <w:szCs w:val="20"/>
              </w:rPr>
              <w:t>dokumentieren und präsentieren die Ergebnisse ihrer Arbeit (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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 Bewertu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0" w:leader="none"/>
              </w:tabs>
              <w:autoSpaceDE w:val="false"/>
              <w:ind w:left="360" w:hanging="180"/>
              <w:rPr/>
            </w:pPr>
            <w:r>
              <w:rPr>
                <w:sz w:val="20"/>
                <w:szCs w:val="20"/>
              </w:rPr>
              <w:t>vergleichen (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</w:t>
            </w:r>
            <w:r>
              <w:rPr>
                <w:sz w:val="20"/>
                <w:szCs w:val="20"/>
              </w:rPr>
              <w:t>) und bewerten(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</w:t>
            </w:r>
            <w:r>
              <w:rPr>
                <w:sz w:val="20"/>
                <w:szCs w:val="20"/>
              </w:rPr>
              <w:t>) alternative technische Lösungen unter physikalischen Aspekte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 7/8 Vom Tragen zur Goldenen Regel der Mechanik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usteine – Thema - Stund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2592" w:leader="none"/>
              </w:tabs>
              <w:spacing w:before="60" w:after="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gen und Heben    1 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2592" w:leader="none"/>
              </w:tabs>
              <w:spacing w:before="60" w:after="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ütze, Träger, Seil   2 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2592" w:leader="none"/>
              </w:tabs>
              <w:spacing w:before="60" w:after="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äfte                       6 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2592" w:leader="none"/>
              </w:tabs>
              <w:spacing w:before="60" w:after="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e Dreiecke,  Brücken                       4 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2592" w:leader="none"/>
              </w:tabs>
              <w:spacing w:before="60" w:after="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bel                        3 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2592" w:leader="none"/>
              </w:tabs>
              <w:spacing w:before="60" w:after="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le, Flaschenzug   4 h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2592" w:leader="none"/>
              </w:tabs>
              <w:spacing w:before="60" w:after="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ei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2592" w:leader="none"/>
              </w:tabs>
              <w:spacing w:before="60" w:after="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2592" w:leader="none"/>
              </w:tabs>
              <w:spacing w:before="60" w:after="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stung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  <w:szCs w:val="20"/>
              </w:rPr>
              <w:t>Zeit</w:t>
            </w:r>
            <w:r>
              <w:rPr>
                <w:sz w:val="20"/>
                <w:szCs w:val="20"/>
              </w:rPr>
              <w:t>: 8.Klasse im 1.Halbjahr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  <w:szCs w:val="20"/>
              </w:rPr>
              <w:t>Umfang</w:t>
            </w:r>
            <w:r>
              <w:rPr>
                <w:sz w:val="20"/>
                <w:szCs w:val="20"/>
              </w:rPr>
              <w:t>: ca. 20 Stunden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k erleben und entdecken A, E, F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ene Aufgaben bearbeiten    A, E, F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äsentieren                             D, E, F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imentieren in Gruppen C, D, E, F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Projekten arbeiten                 D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60" w:after="0"/>
              <w:rPr/>
            </w:pPr>
            <w:r>
              <w:rPr>
                <w:b/>
                <w:sz w:val="20"/>
                <w:szCs w:val="20"/>
              </w:rPr>
              <w:t>Material</w:t>
            </w:r>
            <w:r>
              <w:rPr>
                <w:sz w:val="20"/>
                <w:szCs w:val="20"/>
              </w:rPr>
              <w:t xml:space="preserve"> zu Baustein …</w:t>
            </w:r>
          </w:p>
          <w:p>
            <w:pPr>
              <w:pStyle w:val="Normal"/>
              <w:spacing w:before="60" w:after="0"/>
              <w:ind w:lef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ragen und Heben: Eine Getränkekiste</w:t>
            </w:r>
          </w:p>
          <w:p>
            <w:pPr>
              <w:pStyle w:val="Normal"/>
              <w:spacing w:before="60" w:after="0"/>
              <w:ind w:lef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Stütze, Träger, Seil: Steine, min. 5kg , Stabile Holzplatten: 50cm x 50cm x 1cm; Papier und Klebeband; Holzstützen: z.B. 10cm x 10cm x 20cm; Flexible Träger: Dicker Schaumstoff 50cm x 50cm x 10cm, dünne Holzplatte 50cm x 50cm x 3mm; Deckenhaken; Seil; Stein in einem Jutebeutel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Kräfte als Pfeile:  Stein, Seil,...???, - Sand, Beutel, Stativmaterial, ...?? Würfel, Spielbrett, Kraftmesser, Faden, Lineale</w:t>
            </w:r>
          </w:p>
          <w:p>
            <w:pPr>
              <w:pStyle w:val="Normal"/>
              <w:spacing w:before="60" w:after="0"/>
              <w:ind w:lef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 Brücken: Magnetspiel (ähnlich GEOMAG), PC-Programm „Bridge Builder“ www.bridgebuilder-game.com</w:t>
            </w:r>
          </w:p>
          <w:p>
            <w:pPr>
              <w:pStyle w:val="Normal"/>
              <w:spacing w:before="60" w:after="0"/>
              <w:ind w:lef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karonipackungen und Klebepistolen Waage, Material zum Belasten der Brücke (Gewichte, Ziegelsteine o.ä.)</w:t>
            </w:r>
          </w:p>
          <w:p>
            <w:pPr>
              <w:pStyle w:val="Normal"/>
              <w:spacing w:before="60" w:after="0"/>
              <w:ind w:lef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Hebel: Selbstgebautes Auflager für den Schwebebalken, Schwebebalken, schwere Kiste, Folie zur Bäckergeschichte Archimedes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F Rolle: ...?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Vernetzung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e: Wirbeltiere und Pflanz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ematik: Produktgleichhe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: Kletterw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k: Wahlmodul  W5 7/8 Brücke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ontexte</w:t>
            </w:r>
            <w:r>
              <w:rPr>
                <w:sz w:val="20"/>
                <w:szCs w:val="20"/>
              </w:rPr>
              <w:t>: z.B. Automobilba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Verantwortliche /Baustein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u A. ( D, F)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Herr B.: A, E,.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Überprüfung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äsentationsbewertung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rnerfolgskontrolle, Bericht in der Fachkonferen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134" w:gutter="0" w:header="0" w:top="454" w:footer="88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drawing>
        <wp:inline distT="0" distB="0" distL="0" distR="0">
          <wp:extent cx="337820" cy="313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37820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mic Sans MS" w:ascii="Comic Sans MS" w:hAnsi="Comic Sans MS"/>
        <w:b/>
        <w:bCs/>
        <w:sz w:val="32"/>
        <w:vertAlign w:val="superscript"/>
      </w:rPr>
      <w:t>BERLIN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ahmenlehrplan Physik für die Sekundarstufe I, Senatsverwaltung für Bildung Jugend und Sport, Berlin, gültig ab August 200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ahmenlehrplan Physik für die Sekundarstufe I, Senatsverwaltung für Bildung Jugend und Sport, Berlin, gültig ab August 200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32:00Z</dcterms:created>
  <dc:creator>Stenzel</dc:creator>
  <dc:description/>
  <dc:language>en-US</dc:language>
  <cp:lastModifiedBy>Stenzel</cp:lastModifiedBy>
  <dcterms:modified xsi:type="dcterms:W3CDTF">2006-12-12T11:45:00Z</dcterms:modified>
  <cp:revision>1</cp:revision>
  <dc:subject/>
  <dc:title>Beispiel-Curriculum</dc:title>
</cp:coreProperties>
</file>