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b in den Kasten</w: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89865</wp:posOffset>
                </wp:positionV>
                <wp:extent cx="3780790" cy="675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61800" cy="9474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0" cy="947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31.7pt;mso-wrap-distance-left:9.05pt;mso-wrap-distance-right:9.05pt;mso-wrap-distance-top:0pt;mso-wrap-distance-bottom:0pt;margin-top:1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61800" cy="9474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1800" cy="947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4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Gewonnen hat, wer zuerst den Kasten mit dem Ende des Pfeils erreicht.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el Spaß!!!</w:t>
      </w:r>
    </w:p>
    <w:p>
      <w:pPr>
        <w:pStyle w:val="Normal"/>
        <w:ind w:right="-64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64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405</wp:posOffset>
                </wp:positionH>
                <wp:positionV relativeFrom="paragraph">
                  <wp:posOffset>586105</wp:posOffset>
                </wp:positionV>
                <wp:extent cx="6115050" cy="9525"/>
                <wp:effectExtent l="19050" t="20320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0" h="15">
                              <a:moveTo>
                                <a:pt x="0" y="15"/>
                              </a:moveTo>
                              <a:lnTo>
                                <a:pt x="963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0,15" path="m0,15l9630,0e" stroked="t" o:allowincell="f" style="position:absolute;margin-left:25.15pt;margin-top:46.15pt;width:481.45pt;height:0.7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95910</wp:posOffset>
                </wp:positionV>
                <wp:extent cx="635" cy="860552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552">
                              <a:moveTo>
                                <a:pt x="0" y="0"/>
                              </a:moveTo>
                              <a:lnTo>
                                <a:pt x="0" y="135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552" path="m0,0l0,13552e" stroked="t" o:allowincell="f" style="position:absolute;margin-left:76.15pt;margin-top:23.3pt;width:0pt;height:67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7205</wp:posOffset>
                </wp:positionH>
                <wp:positionV relativeFrom="paragraph">
                  <wp:posOffset>290830</wp:posOffset>
                </wp:positionV>
                <wp:extent cx="635" cy="86106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560">
                              <a:moveTo>
                                <a:pt x="0" y="0"/>
                              </a:moveTo>
                              <a:lnTo>
                                <a:pt x="0" y="13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560" path="m0,0l0,13560e" stroked="t" o:allowincell="f" style="position:absolute;margin-left:139.15pt;margin-top:22.9pt;width:0pt;height:6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305</wp:posOffset>
                </wp:positionH>
                <wp:positionV relativeFrom="paragraph">
                  <wp:posOffset>271780</wp:posOffset>
                </wp:positionV>
                <wp:extent cx="9525" cy="8620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6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3575">
                              <a:moveTo>
                                <a:pt x="15" y="0"/>
                              </a:moveTo>
                              <a:lnTo>
                                <a:pt x="0" y="13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3575" path="m15,0l0,13575e" stroked="t" o:allowincell="f" style="position:absolute;margin-left:202.15pt;margin-top:21.4pt;width:0.7pt;height:67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6455</wp:posOffset>
                </wp:positionH>
                <wp:positionV relativeFrom="paragraph">
                  <wp:posOffset>290830</wp:posOffset>
                </wp:positionV>
                <wp:extent cx="635" cy="86106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560">
                              <a:moveTo>
                                <a:pt x="0" y="0"/>
                              </a:moveTo>
                              <a:lnTo>
                                <a:pt x="0" y="13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560" path="m0,0l0,13560e" stroked="t" o:allowincell="f" style="position:absolute;margin-left:266.65pt;margin-top:22.9pt;width:0pt;height:6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6555</wp:posOffset>
                </wp:positionH>
                <wp:positionV relativeFrom="paragraph">
                  <wp:posOffset>290830</wp:posOffset>
                </wp:positionV>
                <wp:extent cx="9525" cy="8620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6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3575">
                              <a:moveTo>
                                <a:pt x="15" y="0"/>
                              </a:moveTo>
                              <a:lnTo>
                                <a:pt x="0" y="13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3575" path="m15,0l0,13575e" stroked="t" o:allowincell="f" style="position:absolute;margin-left:329.65pt;margin-top:22.9pt;width:0.7pt;height:67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6655</wp:posOffset>
                </wp:positionH>
                <wp:positionV relativeFrom="paragraph">
                  <wp:posOffset>290830</wp:posOffset>
                </wp:positionV>
                <wp:extent cx="9525" cy="86010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6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3545">
                              <a:moveTo>
                                <a:pt x="0" y="0"/>
                              </a:moveTo>
                              <a:lnTo>
                                <a:pt x="15" y="135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3545" path="m0,0l15,13545e" stroked="t" o:allowincell="f" style="position:absolute;margin-left:392.65pt;margin-top:22.9pt;width:0.7pt;height:67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6755</wp:posOffset>
                </wp:positionH>
                <wp:positionV relativeFrom="paragraph">
                  <wp:posOffset>290830</wp:posOffset>
                </wp:positionV>
                <wp:extent cx="9525" cy="86010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6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3545">
                              <a:moveTo>
                                <a:pt x="15" y="0"/>
                              </a:moveTo>
                              <a:lnTo>
                                <a:pt x="0" y="135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3545" path="m15,0l0,13545e" stroked="t" o:allowincell="f" style="position:absolute;margin-left:455.65pt;margin-top:22.9pt;width:0.7pt;height:67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646545" cy="98094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980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337820" cy="31369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sz w:val="32"/>
        <w:vertAlign w:val="superscript"/>
      </w:rPr>
      <w:t>BERL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34:00Z</dcterms:created>
  <dc:creator>Gabriela Ernst</dc:creator>
  <dc:description/>
  <dc:language>en-US</dc:language>
  <cp:lastModifiedBy>Stenzel</cp:lastModifiedBy>
  <cp:lastPrinted>2004-05-02T15:36:00Z</cp:lastPrinted>
  <dcterms:modified xsi:type="dcterms:W3CDTF">2006-12-11T14:34:00Z</dcterms:modified>
  <cp:revision>2</cp:revision>
  <dc:subject/>
  <dc:title>Ab in den Kasten</dc:title>
</cp:coreProperties>
</file>